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рассмотрения обращений граждан</w:t>
      </w:r>
      <w:r>
        <w:rPr>
          <w:rFonts w:cs="Times New Roman" w:ascii="Times New Roman" w:hAnsi="Times New Roman"/>
          <w:b/>
          <w:sz w:val="28"/>
          <w:szCs w:val="28"/>
        </w:rPr>
        <w:t xml:space="preserve">,  объединений   граждан и юридических лиц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Уральское   МТУ по надзору за ЯРБ  Ростехнадзора 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3 квартал 2016 года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7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етьем  квартале  2016 года в адрес Уральского МТУ  по надзору за ЯРБ    Ростехнадзора   поступило  7 обращений от граждан, объединений граждан и юридических лиц,  в том числе: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из  Министерства природных ресурсов и экологии Свердловской области,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из Уральского  управления Ростехнадзора;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из Управления федеральной службы    по надзору в сфере природопользования по Курганской области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  обращений  рассмотрено в Уральском  МТУ  по надзору за ЯРБ    Ростехнадзора, заявителям направлены ответы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обращения  переадресовано  по компетенции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 в адрес  Уральского  управления Ростехнадзора;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 в  адрес  Федерального агентства по недропользованию.</w:t>
      </w:r>
    </w:p>
    <w:p>
      <w:pPr>
        <w:pStyle w:val="Normal"/>
        <w:spacing w:lineRule="auto" w:line="360" w:before="0" w:after="0"/>
        <w:ind w:left="57" w:firstLine="6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июля 2016 г. </w:t>
      </w:r>
      <w:r>
        <w:rPr>
          <w:rFonts w:cs="Times New Roman" w:ascii="Times New Roman" w:hAnsi="Times New Roman"/>
          <w:sz w:val="28"/>
          <w:szCs w:val="28"/>
        </w:rPr>
        <w:t xml:space="preserve"> из Уральского  управления Ростехнадзора    переадресовано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заявителя  по вопросу о местонахождении хранилищ               радиоактивных отходов  в г. Екатеринбурге и Свердловской 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 июля 2016 г.</w:t>
      </w:r>
      <w:r>
        <w:rPr>
          <w:rFonts w:cs="Times New Roman" w:ascii="Times New Roman" w:hAnsi="Times New Roman"/>
          <w:sz w:val="28"/>
          <w:szCs w:val="28"/>
        </w:rPr>
        <w:t xml:space="preserve"> из Уральского  управления Ростехнадзора переадресовано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менеджера коммерческого отдела  ООО «Уральский завод точной механики» с вопросом   о предъявляемых требованиях к поставщикам               оборудования для атомных станций.</w:t>
      </w:r>
    </w:p>
    <w:p>
      <w:pPr>
        <w:pStyle w:val="Normal"/>
        <w:spacing w:lineRule="auto" w:line="360" w:before="0" w:after="0"/>
        <w:ind w:left="57"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 июля 2016 г. </w:t>
      </w:r>
      <w:r>
        <w:rPr>
          <w:rFonts w:cs="Times New Roman" w:ascii="Times New Roman" w:hAnsi="Times New Roman"/>
          <w:sz w:val="28"/>
          <w:szCs w:val="28"/>
        </w:rPr>
        <w:t xml:space="preserve"> из Министерства природных ресурсов и экологии     Свердловской области переадресовано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явителя  по вопросу о        местонахождении хранилищ радиоактивных отходов  в  г. Екатеринбурге и Свердловской области.</w:t>
      </w:r>
    </w:p>
    <w:p>
      <w:pPr>
        <w:pStyle w:val="Normal"/>
        <w:spacing w:lineRule="auto" w:line="360" w:before="0" w:after="0"/>
        <w:ind w:left="57" w:firstLine="36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9 июля 2016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о обращение  от  заявителя,  с вопросом о          возгорании  мусора на свалке  г. Верхняя Салда.  В соответствии со ст. 8 п. 3   Федерального закона от 2 мая 2016 г.№ 59-ФЗ «О порядке рассмотрения           обращений граждан Российской Федерации» обращение переадресовано в    Уральское управление Ростехнадзора, о чем заявитель уведомлен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02 августа 2016 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Управления федеральной службы    по надзору в сфере природопользования по Курганской области переадресовано обращение заявителя по вопросу о транспортировке «жидкого урана» и захоронения радиоактивных отходов в г. Долматово Курганской области.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 августа 2016 г. </w:t>
      </w:r>
      <w:r>
        <w:rPr>
          <w:rFonts w:cs="Times New Roman" w:ascii="Times New Roman" w:hAnsi="Times New Roman"/>
          <w:sz w:val="28"/>
          <w:szCs w:val="28"/>
        </w:rPr>
        <w:t xml:space="preserve"> из Уральского  управления Ростехнадзора переадресовано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заявителя  с вопросом   об ознакомлении с типовыми программами по обучению радиационной безопасности и радиационному контролю.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9 августа 2016 г. </w:t>
      </w:r>
      <w:r>
        <w:rPr>
          <w:rFonts w:cs="Times New Roman" w:ascii="Times New Roman" w:hAnsi="Times New Roman"/>
          <w:sz w:val="28"/>
          <w:szCs w:val="28"/>
        </w:rPr>
        <w:t>из Управления федеральной службы    по надзору в сфере природопользования по Курганской области  переадресовано обращение            заявителя по вопросу  возможного радиоактивного  загрязнения при планируемой разработке месторождения урановых руд «Добровольное», расположенного в Звериноголовском районе Курганской области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ащение переадресовано в адрес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агентства по недропользованию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чем заявитель уведомлен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сем  обращениям </w:t>
      </w:r>
      <w:r>
        <w:rPr>
          <w:rFonts w:cs="Times New Roman" w:ascii="Times New Roman" w:hAnsi="Times New Roman"/>
          <w:sz w:val="28"/>
          <w:szCs w:val="28"/>
        </w:rPr>
        <w:t>граждан, объединений граждан и юридических 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правлением были подготовлены и  в установленные законом сроки  направлены исчерпывающие ответы, либо уведомления о переадресации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360" w:before="0" w:after="0"/>
        <w:ind w:left="57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3:36:00Z</dcterms:created>
  <dc:creator>Субботина</dc:creator>
  <dc:description/>
  <cp:keywords/>
  <dc:language>en-US</dc:language>
  <cp:lastModifiedBy>Вострикова Татьяна Михайловна</cp:lastModifiedBy>
  <cp:lastPrinted>2016-06-29T11:21:00Z</cp:lastPrinted>
  <dcterms:modified xsi:type="dcterms:W3CDTF">2016-10-27T10:46:00Z</dcterms:modified>
  <cp:revision>129</cp:revision>
  <dc:subject/>
  <dc:title/>
</cp:coreProperties>
</file>