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ткий обзор обращений граждан,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динений   граждан 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юридически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Уральское  МТУ по надзору за ЯРБ Ростехнадзора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1 квартал  2016  года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 квартале  2016 года в адрес Уральского МТУ  по надзору за ЯРБ    Ростехнадзора   поступило  10 обращений от граждан, объединений граждан и юридических лиц, в том числе 5 обращений - в форме электронного пись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обращения рассмотрены в Уральском  МТУ  по надзору за ЯРБ    Ростехнадзора, заявителям направлены ответы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обращения переадресованы по компетенции в другие органы исполнительной власти, о чем заявители были уведомлен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4 обращения, поступившие на имя Президента Российской Федерации, рассмотрены руководителем Управления  в ходе личного  приема в приёмной Президента Российской Федерации в Уральском федеральном округ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 тематика  обращений  касается   вопросов лицензирования и  возможности трудоустройства в Управление. </w:t>
      </w:r>
    </w:p>
    <w:p>
      <w:pPr>
        <w:pStyle w:val="Normal"/>
        <w:spacing w:lineRule="auto" w:line="360" w:before="0" w:after="20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е  обращения касались разных  вопросов,  не связанных  общей тематикой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6:00Z</dcterms:created>
  <dc:creator>Субботина</dc:creator>
  <dc:description/>
  <cp:keywords/>
  <dc:language>en-US</dc:language>
  <cp:lastModifiedBy>Вострикова Татьяна Михайловна</cp:lastModifiedBy>
  <cp:lastPrinted>2016-04-26T10:58:00Z</cp:lastPrinted>
  <dcterms:modified xsi:type="dcterms:W3CDTF">2016-04-26T06:58:00Z</dcterms:modified>
  <cp:revision>99</cp:revision>
  <dc:subject/>
  <dc:title/>
</cp:coreProperties>
</file>