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аткий обзор обращений граждан,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ъединений   граждан </w:t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юридических лиц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 Уральское  МТУ по надзору за ЯРБ Ростехнадзора</w:t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ind w:left="-284" w:firstLine="28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2 квартал  2016  года</w:t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 квартале  2016 года в адрес Уральского МТУ  по надзору за ЯРБ    Ростехнадзора   поступило  8 обращений от граждан, объединений граждан и юридических лиц, в том числе  5 обращений -  в форме электронного доку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обращений рассмотрены в Уральском  МТУ  по надзору за ЯРБ    Ростехнадзора, заявителям направлены ответы;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1 обращение  переадресовано  по компетенции в адрес управления Федеральной службы по надзору в сфере связи, информационных технологий и массовых коммуникаций по Уральскому федеральному округу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 тематика  обращений  касается   вопросов лицензирования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льные  обращения касались разных  вопросов,  не связанных  общей тематикой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36:00Z</dcterms:created>
  <dc:creator>Субботина</dc:creator>
  <dc:description/>
  <cp:keywords/>
  <dc:language>en-US</dc:language>
  <cp:lastModifiedBy>Вострикова Татьяна Михайловна</cp:lastModifiedBy>
  <cp:lastPrinted>2016-04-26T10:58:00Z</cp:lastPrinted>
  <dcterms:modified xsi:type="dcterms:W3CDTF">2016-06-29T07:19:00Z</dcterms:modified>
  <cp:revision>110</cp:revision>
  <dc:subject/>
  <dc:title/>
</cp:coreProperties>
</file>