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участника публичных обсуждений результатов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правоприменительной практики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 области использования атомной энерги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552"/>
        <w:gridCol w:w="4501"/>
      </w:tblGrid>
      <w:tr>
        <w:trPr/>
        <w:tc>
          <w:tcPr>
            <w:tcW w:w="524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 публичного  мероприятия: </w:t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убличные    обсуждения    результатов</w:t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авоприменительной практики,  руководств по  соблюдению  обязательных  требований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области использования атомной энергии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есто   проведения:</w:t>
            </w:r>
          </w:p>
        </w:tc>
        <w:tc>
          <w:tcPr>
            <w:tcW w:w="70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г.  Екатеринбург, Октябрьская площадь, 1, Дом Правительства </w:t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ердловской области, конференц-зал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та: </w:t>
            </w:r>
          </w:p>
        </w:tc>
        <w:tc>
          <w:tcPr>
            <w:tcW w:w="87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0 ноября 2017 года.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важаемые коллеги!</w:t>
      </w:r>
    </w:p>
    <w:p>
      <w:pPr>
        <w:pStyle w:val="Normal"/>
        <w:spacing w:lineRule="auto" w:line="24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В целях подведения итогов сегодняшнего публичного мероприятия, определения его эффективности и полезности просим Вас ответить </w:t>
        <w:br/>
        <w:t>на следующие вопросы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Источник информации, их которой Вы узнали об этом мероприятии:</w:t>
      </w:r>
    </w:p>
    <w:p>
      <w:pPr>
        <w:pStyle w:val="Normal"/>
        <w:spacing w:lineRule="auto" w:line="24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Пресс-релиз на официальном сайте Уральского МТУ по надзору за ЯРБ Ростехнадзора в сети «Интернет».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Уведомление о мероприятии, поступившее от Уральского МТУ по надзору за ЯРБ Ростехнадзор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в) Другой источник (укажите наименование) _______________________________________.</w:t>
      </w:r>
    </w:p>
    <w:p>
      <w:pPr>
        <w:pStyle w:val="Normal"/>
        <w:spacing w:lineRule="auto" w:line="240" w:before="120" w:after="200"/>
        <w:jc w:val="both"/>
        <w:rPr/>
      </w:pPr>
      <w:r>
        <w:rPr/>
        <w:t>2. Оцените по 5-ти бальной шкале насколько проведённое мероприятие соответствовало Вашим ожиданиям. Отметьте выбранный Вами отве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13"/>
        <w:gridCol w:w="1014"/>
        <w:gridCol w:w="1013"/>
        <w:gridCol w:w="1014"/>
        <w:gridCol w:w="101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тематической направленности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программ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квалификации выступающих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организации мероприяти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Участвовали ли Вы в публичном обсуждении проектов докладов, подготовленных Уральским МТУ по надзору за ЯРБ Ростехнадзора по результатам анализа правоприменительной практики?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Да.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Нет.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Не знал о такой возможности.</w:t>
      </w:r>
    </w:p>
    <w:p>
      <w:pPr>
        <w:pStyle w:val="Normal"/>
        <w:spacing w:lineRule="auto" w:line="24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Будете ли Вы ещё посещать подобные мероприятия?</w:t>
      </w:r>
    </w:p>
    <w:p>
      <w:pPr>
        <w:pStyle w:val="Normal"/>
        <w:spacing w:lineRule="auto" w:line="24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Да. Считаю подобный формат общения очень полезным.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Всё зависит от состава участников мероприятия.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Свой вариант ответа 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Предложения по совершенствованию организации и проведения подобных мероприятий 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24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пасибо за сотрудничество!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осьба заполненную анкету сдать на стол регистрации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Субботина Елена Викторовна</dc:creator>
  <dc:description/>
  <dc:language>en-US</dc:language>
  <cp:lastModifiedBy>OINF</cp:lastModifiedBy>
  <dcterms:modified xsi:type="dcterms:W3CDTF">2017-11-13T08:55:00Z</dcterms:modified>
  <cp:revision>2</cp:revision>
  <dc:subject/>
  <dc:title/>
</cp:coreProperties>
</file>