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ральском МТУ по надзору за ЯРБ Ростехнадзора 28 марта 2019 года проведено совещание с представителями поднадзорных объектов и общественных организаций по вопросам: </w:t>
      </w:r>
    </w:p>
    <w:p>
      <w:pPr>
        <w:pStyle w:val="Normal"/>
        <w:tabs>
          <w:tab w:val="clear" w:pos="708"/>
          <w:tab w:val="left" w:pos="40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Повышение эффективности деятельности по профилактике и противодействию коррупции. Осуществление взаимодействия по вопросам профилактики коррупционных правонарушений и повышения эффективности антикоррупционной работы с представителями поднадзорных объектов и общественных организаций. </w:t>
      </w:r>
    </w:p>
    <w:p>
      <w:pPr>
        <w:pStyle w:val="Normal"/>
        <w:tabs>
          <w:tab w:val="clear" w:pos="708"/>
          <w:tab w:val="left" w:pos="40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>формирование о последних изменениях в нормативной базе Ростехнадзора; о порядке применения административных наказ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овещания выработаны совместные реш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одолжить взаимодействие между Уральским МТУ по надзору за ЯРБ Ростехнадзора, поднадзорными объектами, общественными организациями </w:t>
      </w:r>
      <w:r>
        <w:rPr>
          <w:rFonts w:cs="Times New Roman" w:ascii="Times New Roman" w:hAnsi="Times New Roman"/>
          <w:sz w:val="28"/>
          <w:szCs w:val="28"/>
        </w:rPr>
        <w:t>по вопросам профилактики коррупционных правонарушений и повышения активности антикоррупционной работ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Проводить работу п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остранению антикоррупционных стандартов поведения в поднадзорных организациях, обеспечить взаимодействие по вопросам антикоррупционной деятельности со всеми поднадзорными организациям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Информировать общественность о реализации антикоррупционных мер посредством размещения соответствующих сведений на официальных сайтах Уральского МТУ по надзору за ЯРБ Ростехнадзора и поднадзорных организаций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01:00Z</dcterms:created>
  <dc:creator>Elena</dc:creator>
  <dc:description/>
  <cp:keywords/>
  <dc:language>en-US</dc:language>
  <cp:lastModifiedBy>Шубина</cp:lastModifiedBy>
  <cp:lastPrinted>2019-04-04T13:49:00Z</cp:lastPrinted>
  <dcterms:modified xsi:type="dcterms:W3CDTF">2019-04-04T08:25:00Z</dcterms:modified>
  <cp:revision>4</cp:revision>
  <dc:subject/>
  <dc:title/>
</cp:coreProperties>
</file>