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8"/>
          <w:szCs w:val="28"/>
        </w:rPr>
        <w:t>Информация о результатах организации в 2015 году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контроля за выполнением мероприятий, предусмотренных </w:t>
      </w:r>
      <w:r>
        <w:rPr>
          <w:b/>
          <w:bCs/>
          <w:sz w:val="28"/>
          <w:szCs w:val="28"/>
        </w:rPr>
        <w:t xml:space="preserve">Планом противодействия коррупции </w:t>
        <w:br/>
        <w:t xml:space="preserve">Федеральной службы по экологическому, технологическому и атомному надзору на 2014-2015 годы, </w:t>
        <w:br/>
      </w:r>
      <w:r>
        <w:rPr>
          <w:b/>
          <w:sz w:val="28"/>
          <w:szCs w:val="28"/>
        </w:rPr>
        <w:t>утвержденным приказом Ростехнадзора от 28.05.2014 № 226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2126"/>
        <w:gridCol w:w="652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л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ованные мероприятия, определенные  Планом противодействия коррупции Федеральной службы по экологическому,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ологическому и атомному надзору на 2014-2015 годы (далее – Пл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Сроки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выполнения мероприятий, установленные План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Результаты мероприятий, определенных Пла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комиссий  Федеральной службы по экологическому, технологическому и атомному надзору и ее территориальных органов по соблюдению требований к служебному поведению федеральных государственных гражданских служащих и урегулированию конфликта интерес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Уральского МТУ по надзору за ЯРБ Ростехнадзора от 23 ноября 2012 года № 560 К «О Создании комиссии по соблюдению требований к служебному поведению государственных гражданских служащих и урегулированию конфликта интересов» создана и работает комиссия по соблюдению требований к служебному поведению государственных гражданских служащих и урегулированию конфликта интересов, руководствуясь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комиссии территориального органа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, утвержденным приказом Федеральной службы по экологическому, технологическому и атомному надзору от 10 апреля 2015 года № 143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Основными задачами Комиссии является содействие федеральным государственным гражданским служащим Уральского МТУ по надзору за ЯРБ Ростехнадзора в обеспечении соблюд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 – ФЗ «О противодействии коррупции», другими федеральными законами, содействие в осуществлении в Уральском МТУ по надзору за ЯРБ Ростехнадзора мер по предупреждению коррупци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веденных  заседаний  Комиссии Уральского МТУ по надзору за ЯРБ Ростехнадзора: 8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осударственных гражданских служащих, привлеченных к дисциплинарной ответственности по результатам заседаний Комиссии Управления за 2015 год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ча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говор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преждение о неполном должностном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ольнение в связи с утратой довер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бора, систематизации и рассмотрения обращений граждан о даче согласия на замещение </w:t>
              <w:br/>
              <w:t>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бора, систематизации и рассмотрения обращений граждан о даче согласия на замещение </w:t>
              <w:br/>
              <w:t>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в Уральском МТУ по надзору за ЯРБ Ростехнадзора осуществляется в соответствии с Положением о комиссии территориального органа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, утвержденным приказом Федеральной службы по экологическому, технологическому и атомному надзору от 10 апреля 2015 года № 1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вольнении с федеральной государственной гражданской службы федеральные государственные гражданские служащие в обязательном порядке знакомятся под роспись со статьей 12 Федерального закона Российской Федерации от 25 декабря 2008 года № 273-ФЗ «О противодействии коррупции», бланки ознакомления подшиты в личные дела.      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смотрено заявлений на Комиссии Уральского МТУ по надзору за ЯРБ Ростехнадзора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о согласие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обращений на Комиссии Управления, касающих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 3 чел.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о согласие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производится в соответствии с Федеральным законом Российской Федерации от 27 июля 2004 года № 79-ФЗ «О государственной гражданской службе Российской Федерации»,  Положением о порядке проведения служебной проверки и применения дисциплинарных взысканий в Федеральной службе по экологическому, технологическому и атомному надзору, утвержденным приказом Ростехнадзора от 9 сентября 2009 года № 788 «Об утверждении Положения о порядке проведения служебной проверки и применения дисциплинарных взысканий в Федеральной службе по экологическому, технологическому и атомному надзору» и другими нормативными правовыми актами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проведения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в 2015 году н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а по профилактике коррупционных и иных правонарушений в центральном аппарате Ростехнадзор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ых лиц, ответственных за работу по профилактике коррупционных правонарушений </w:t>
              <w:br/>
              <w:t>в кадровых подразделениях территориальных органов Ростехнадзор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ых лиц, ответственных за работу по профилактике коррупционных  правонарушений </w:t>
              <w:br/>
              <w:t xml:space="preserve">в организациях, созданных для выполнения задач, поставленных перед Ростехнадз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ом Уральского МТУ по надзору за ЯРБ Ростехнадзора от 21 января 2014 года № 15 К «О должностном лице,  ответственном за работу по профилактике коррупционных и иных правонарушений» назначен ответственный за работу по профилактике коррупционных и иных правонарушений, в должностном регламенте которого указаны обязан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пунктом 3 Указа Президента   Российской Федерации от              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ем федеральными государственными служащими требований к служебному поведению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  должностным лицом, ответственным за работу по профилактике коррупционных и иных правонаруш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дена работа по разъяснению порядка заполнения справок о доходах, расходах, об имуществе и обязательствах имуществен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существлен контроль за представлением сведений федеральными государственными гражданскими служащими о своих доходах, расходах, об имуществе и обязательствах имущественного характера, а также сведений  о доходах, об имуществе и обязательствах имущественного характерасвоих супруги (супруга) и несовершеннолетних детей по форме, утвержденной Указом Президента Российской Федерации от 18 мая 2009 года № 55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представлены всеми федеральными государственными гражданскими служащими, указанным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не должностей федеральной государственной гражданской службы в Федеральной службе по экологическому, технологическому и атомному надзору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й сроков предоставления сведений федеральных государственных гражданских служащих о своих доходах, расходах, об имуществе и обязательствах имущественного характера, а также сведений  о доходах, расходах, об имуществе и обязательствах имущественного характерасвоих супруги (супруга) и несовершеннолетних дет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ы семинары-совещания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блюдению государственными служащими ограничений, запретов и по исполнению обязанностей с гражданскими служащ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оведена работа по актуализ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 «Противодействие коррупции» на официальном Интернет-сайте Уральского МТУ по надзору за ЯРБ Ростехнадзора, информационного стенда, посвященного вопросам профилактики коррупционных и иных правонару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5 году провед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федеральных государственных гражданских служащих Уральского МТУ по надзору за ЯРБ Ростехнадзора о доходах, рас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отношении кандидатов при поступлении на федеральную государственную гражданскую службу в Уральском МТУ по надзору за ЯРБ Ростехнадзора проводились проверки подлинности предъявляемых дипломов, наличия не снятой или не погашенной судим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гражданства Российской Федерации и отсутствие  гражданства другого государ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го осуществления предпринимательской деятельности или регистрации в качестве учредителя коммерческой организации (по имеющемуся доступу к базам ЕГРЮЛ и ЕГРИП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государственными служащими ограничений, касающихся получения ими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осударственными служащими ограничений, касающихся получения ими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определено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и Правительства Российской Федерации от 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е Ростехнадзора от 7 декабря 2015 г. № 50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а) и зачисления средств, вырученных от его реализ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государственные гражданские служащие ознакомлены с указанными нормативными правовыми актами под роспись, бланки ознакомления подшиты в личные дела,    также указанные акты размещены на информационном стенде, посвященном вопросам профилактики коррупционных и и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Уральского МТУ по надзору за ЯРБ Ростехнадзора от 11 декабря 2015 г. № 419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 материально-ответственном л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ему - передаче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» назначено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ьно-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иему-передаче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Уральского МТУ по надзору за ЯРБ Ростехнадзора «О назначении ответственных лиц за ведение журналов регистрации в соответствии 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Федеральной службы по экологическому, технологическому и атомному надзору от 7 декабря 2015 г. № 50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а) и зачисления средств, вырученных от его реализации»» от 11 декабря 2015 г. № 420 К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чены ответственные лица за ведение журналов регистраци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получения подарков федеральными государственными гражданскими служащими Уральского МТУ по надзору за ЯРБ Ростехнадзора,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 в 2015 год не выявлено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формированию у государственных служащих  Ростехнадзора негативного отношения к дарению им подарков в связи с их должностным положением или в связи </w:t>
              <w:br/>
              <w:t>с исполнением ими служебных 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в соответствии с нормативными правовыми актами Российской Федерации и применять соответствующие меры ответ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ведется работа по разъяснению федеральным государственным гражданским служащим положений законодательства и ведомственный актов по противодействию коррупции, с целью недопущения конфликтных ситуаций, способных нанести ущерб репутации федеральным государственным гражданским служащим  и авторитету Федеральной службы по экологическому, технологическому и атомному надзору, при поступлении и прохождении федеральной государственной гражданской службы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 в 2015 году  не выя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государственными служащими Ростехнадзор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язан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ать в случаях, установленных федеральными законами, о получении ими подарка в связи с их должностным положением или в связи </w:t>
              <w:br/>
              <w:t xml:space="preserve">с исполнением ими служебных обязанност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уведомлений о случаях получения подарка федеральными государственными гражданскими служащими, в связи с их должностным положением или исполнением ими должностных обязанностей  в Уральском МТУ по надзору за ЯРБ Ростехнадзора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сполнения установле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1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осударственных гражданских служащих Уральского МТУ по надзору за ЯРБ Ростехнадзора о получении подарка в связи с их должностным положением или исполнением ими должностных обязанностей не поступало.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анализа  сведений о доходах, расходах, об имуществе и обязательствах имущественного характера, представляемых лицами, претендующими на замещение должностей федеральной государственной гражданской службы, включенных в перечни, установленные нормативными правовыми актами Российской Федерации, и лицами, замещающими указанные долж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анализ предоставленных федеральными государственными гражданскими служащими Уральского МТУ по надзору за ЯРБ Ростехнадзора сведений о доходах, расходах, об имуществе и обязательствах имущественного характера.    Неполных и недостоверных сведений о доходах, расходах, об имуществе и обязательствах имущественного характера федеральных государственных гражданских служащих Уральского МТУ по надзору за ЯРБ Ростехнадзора, их супруги (супруга) и несовершеннолетних детей не выявлено.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менение мер юридической ответственности в порядке, установленном законодательством, </w:t>
              <w:br/>
              <w:t xml:space="preserve">к государственным служащим Ростехнадзора, представившим недостоверные и неполные сведения о доходах, расходах об имуществе и обязательствах имущественного характ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юридической ответственности к федеральным государственным гражданским служащим Уральского МТУ по надзору за ЯРБ Ростехнадзора не применено, в связи с предоставлением достоверных и в полном объеме сведений о доходах, расходах об имуществе и обязательствах имущественного характер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</w:t>
              <w:br/>
              <w:t xml:space="preserve">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коллег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, нет. </w:t>
            </w:r>
          </w:p>
          <w:p>
            <w:pPr>
              <w:pStyle w:val="31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юридической ответственности по предотвращению и урегулированию конфликта интересов, предусмотренные законодательством Российской Федерации, к федеральным государственным гражданским служащим Уральского МТУ по надзору за ЯРБ Ростехнадзора, не применялись.</w:t>
            </w:r>
          </w:p>
          <w:p>
            <w:pPr>
              <w:pStyle w:val="31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ом стенде, посвященном вопросам профилактики коррупционных и иных правонарушений, размещены Федеральные законы Российской Федерации, Указы Президента Российской Федерации,  постановления Правительства Российской Федерации и др. правовые акты антикоррупционной тематик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государственными служащими ограничений, запретов </w:t>
              <w:br/>
              <w:t xml:space="preserve">и по исполнению обязанностей, установленных законодательством Российской Федерации в целях противодействия корруп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ральском МТУ по надзору за ЯРБ Ростехнадзора проводятся разъяснительные и иные мероприятия   по соблюдению государственными служащими ограничений, запретов и по исполнению обяза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официальном сайте Уральского МТУ по надзору за ЯРБ Ростехнадзора в разделе «Противодействие коррупции» в подразделе «Нормативные правовые и иные акты в сфере противодействия коррупции» и  на информационном стенде, посвященном вопросам профилактики коррупционных и иных правонарушений размещены действующие федеральные законы, Указы Президента Российской Федерации, постановления Правительства Российской Федерации, иные нормативные правовые 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роведены семинары по соблюдению федеральными государственными граждански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Ежегодно проводится работа по разъяснению порядка заполнения справок о доходах, об имуществе и обязательствах имуществ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государственные гражданские служащие Уральского МТУ по надзору за ЯРБ Ростехнадзора ознакомлены с содержанием нормативных правовых актов в сфере противодействия коррупции, бланки ознакомления подшиты в личные дел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случаев несоблюдения ограничений, запретов и неисполнения обязанностей, установленных в целях противодействия коррупции, нарушения ограничений федеральными государственными гражданскими служащими Уральского МТУ по надзору за ЯРБ Ростехнадзора не выя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-совещания с должностными лицами, ответственными за работу по профилактике коррупционных правонарушений в кадровых подразделениях территориальных органов Ростехнадзора, с должностными лицами, ответственными за работу по профилактике коррупционных правонарушений в организациях, созданных для выполнения задач, поставленных перед Ростехнадзором по вопросам профилактик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работу по профилактике коррупционных правонарушений, приняла участие в семинаре-совещании в Ростехнадзор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отации гражданских служащих Ростехнадзора в соответствии с перечнем должностей, по которым предусматривается рот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иторинга осуществления Ростехнадзором ротации гражданских служащих Ростехнад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 месяца, следующего за отчетны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лана проведения ротации федеральных государственных гражданских служащих Ростехнадзора доведена до Уральского МТУ по надзору за ЯРБ Ростехнадзор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ротация федеральных государственных гражданских служащих не проводилась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хождения повышения квалификации государственными служащими Ростехнадзора, в должностные обязанности которых входит участие </w:t>
              <w:br/>
              <w:t xml:space="preserve">в противодействии корруп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рошла в 2013 году два федеральный государственный гражданский служащий Уральского МТУ по надзору за ЯРБ Ростехнадзора Ростехнадзора, в должностные обязанности которой входит участие в противодействии коррупции  по программе: «Функции подразделений кадровых служб федеральных государственных органов по профилактике коррупционных и иных правонарушени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Ростехнадзоре проведения  «прямых линий» с гражданами по вопросам антикоррупционного просвещения, отнесенным к сфере деятельности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 «прямых линий» с гражданами по вопросам антикоррупционного просвещения, отнесенным к сфере деятельности Уральского МТУ по надзору за ЯРБ Ростехнадзора осуществляется в соответствии с письмом заместителя руководителя Ростехнадзора от 24 октября 2014 года № 00-04-05/1646, каждый первый четверг месяца  с 9 часов 00 минут до 17 часов 00 минут организовано  проведение  «прямых линий» с гражданами по вопросам антикоррупционного просвещения, отнесенным к сфере деятельности Уральского МТУ но надзору за ЯРБ Ростехнадзора, по  телефону «горячей линии»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формация о проведении «прямой линии» с гражданами по вопросам антикоррупционного просвещения размещена на: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1) официальном Интернет-сайте Уральского МТУ по надзору за ЯРБ Ростехнадзора в подразделе «Обратная связь для сообщений о фактах коррупции» раздела «Противодействие коррупции»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2) информационном стенде, посвященном вопросам профилактики коррупционных и иных правонарушений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оведения «прямых линий» с гражданами, вопросов и сообщений от граждан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Мониторинг принятых мер по созданию условий для повышения уровня правосознания граждан </w:t>
              <w:br/>
              <w:t xml:space="preserve">и популяризации антикоррупционных стандартов поведения, основанных на знаниях общих прав </w:t>
              <w:br/>
              <w:t>и обязанностей, и выработка предложений о совершенствовании соответствующе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 меры для повышения уровня правосознания граждан и популяризации антикоррупционных стандартов поведения: 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каждый первый четверг месяца «прямая линия»  с гражданами по вопросам антикоррупционного просвещения, отнесенным к сфере деятельности Уральского МТУ по надзору за ЯРБ Ростехнадзора,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ежедневно телефон «горячей линии» для приема сообщений граждан и юридических лиц по фактам коррупции в Уральском МТУ по надзору за ЯРБ Ростехнадзора,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работа по актуализации информационного стенда, посвященного вопросам профилактики коррупционных и иных правонарушений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ных противоречий, избыточного регулирования и сложных для восприятия положений в Уральском МТУ по надзору за ЯРБ Ростехнадзора, которые способствуют проявлениям коррупции и тормозят развитие правовой грамотности граждан н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остехнадзоре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 взаимодействие между Уральским МТУ по надзору за ЯРБ Ростехнадзора и иными органами государственной власти в рамках соглашений с Федеральной службой по экологическому, технологическому и атомному надзору о межведомственном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в деятельности федеральных государственных гражданских служащих Уральского МТУ по надзору за ЯРБ Ростехнадзора   в 2015 году не бы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недрение в деятельн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остехнадзор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новационных технологий  государственного управления и администр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актами Правительства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 целях совершенствования информационного обеспечения Федеральной службы по экологическому, технологическому и атомному надзору, обеспечения ввода, сбора, хранения, обработки и доступа к информации, необходимой для выполнения Рстехнадзором государственных функций (предоставление государственных услуг) вся информация о проведенных проверках заносится в электронную базуданных АИС ЯРБ, куда входит информац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лицензированию деятельности в области использования атомной энер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выдаче разрешений на право ведение работ в области использования атомной энергии работникам объектов использования атомной энергии по надзору за системой государственного учета и контроля ядер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надзору за системой государственного учета и контроля радиоактивных веществ и радиоактивн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надзору за физической защитой радиационных источников, радиоактивных веществ, пунктов хранения, хранилищ радиоактивных отходов на радиационно-опасных объектах и на ядерных объекта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еспечение действенного функционирования  единой системы документооборота, позволяющей осуществлять ведение учета и контроля исполнения доку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енное функцион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й сист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ооборота, позволяющей осуществлять ведение учета и контроля исполнения документов в Уральском МТУ по надзору за ЯРБ Ростехнадзора, обеспечивается строгим соблюдением правил подготовки, оформления, приёма, регистрации, обработки, отправки, учёта, контроля исполнения, тиражирования и хранения документов в Уральском МТУ по надзору за ЯРБ Ростехнадзора, установленными «Инструкцией по делопроизводству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» (приказ Уральского МТУ по надзору за ЯРБ Ростехнадзора от 30 июля 2012 г. № 01-09/248), разработа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основе требований «Инструкции по делопроизводству в центральном аппарате Федеральной службы по экологическому, технологическому и атомному надзору» (приказ Федеральной службы по экологическому, технологическому и атомному надзору от 30 июня 2011 г. № 340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юля 2013 года в Уральском МТУ по надзору за ЯРБ Ростехнадзора  введена в действие подсистема «Электронный документооборот» (ПЭД) комплексной системы информатизации Федеральной службы по экологическому, технологическому и атомному надзору  (КСИ Ростехнадзор).  С помощью ПЭД в Уральском МТУ по надзору за ЯРБ Ростехнадзора ведётся оперативное управление  электронными документами, отправка документов по коммуникантам, контроль над прохождением и своевременным исполнением задач и поручений, а также сроков исполнения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5 году все документы исполнялись в указанные сроки. Случаев нарушения не устано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блюдение условий,  процедур и механизмов государственных закупок в рамках федеральной контрактной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условий,  процедур и механизмов государственных закупок в рамках федеральной контрактной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 соответствии с: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Российской Федерации от 5 апреля 2013 г. № 44-ФЗ «О контрактной системе в сфере закупок товаров, работ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казом Уральского МТУ по надзору за ЯРБ Ростехнадзора  от 27 декабря 2013 года № 31-П  «Об организации закупок товаров, работ, услуг для нужд Уральского межрегионального территориального управления по надзору за ядерной  и радиационной безопасностью»;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0 мая 2014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17–П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приемочной комиссии для приемки поставленных товаров, выполненных работ, оказанных услуг для  нужд Уральского межрегионального территориального управления по надзору за ядерной  и радиационной безопасностью Федеральной службы по экологическому, технологическому и атомному надзору и утверждения Положения о приемочной комиссии». 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5 году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ведено 3 аукциона в электронной форме, путем запроса котировок – 2; закупки у единственного поставщика: всего – 86, в том числе: закупки малого объема - 6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здела «Противодействие коррупции» на официальном сайте Ростехнадзора и обеспечение размещения информации об антикоррупционной деятельности Ростехнадзора, на официальных сайтах территориальных органов и подведомственных Ростехнадзору организаций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Уральского МТУ по надзору за ЯРБ Ростехнадзора ведется раздел «Противодействие коррупции», в котором обеспечено размещение информации об антикорруп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Уральского МТУ по надзору за ЯРБ Ростехнадзора информация ежемесячно актуализир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ы сведения о доходах, об имуществе и обязательствах имущественного характера за период с 1 января 2015 года по 31 декабря 2015 года федеральных государственных гражданских служащих. 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эффективных мер по функционированию системы обратной связи, позволяющей корректировать проводимую антикоррупционную работу на основе информации о ее результативности, полученной </w:t>
              <w:br/>
              <w:t>от населения и институтов гражданского общества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ункционирования «горячей линии» 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ема электронных сообщений посредством официального сайта Ростехнадзора и территориальных органов (на выделенный адрес электронный почты </w:t>
              <w:br/>
              <w:t xml:space="preserve">по фактам коррупции) с обеспечением возможности непрерывной обратной связи заявителя </w:t>
              <w:br/>
              <w:t xml:space="preserve">с Ростехнадзор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ральском МТУ по надзору за ЯРБ Ростехнадзора для своевременного реагирования и обеспечения оперативного представления гражданами и организациями информации о фактах коррупции в или нарушениях требований к служебному поведению федеральных государственных гражданских служащ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ует «горячая линия» по вопросам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 прием электронных сообщений на официальный Интернет-сайт Уральского МТУ по надзору за ЯРБ Ростехнадзора с использованием компьютерных технологий в режиме «он-лайн», обеспечена возможность непрерывной обратной связи заявителя с Уральским МТУ по надзору за ЯРБ Ростехнадз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Уральского МТУ по надзору за ЯРБ Ростехнадзора обеспечено  проведение в режиме «он-лайн» голосования по оценке работы по противодействию коррупции, проводимой ответственным должностным лицом по профилактике коррупционных и иных правонарушений, в 2015 году работа оценена: 100 % высокий уров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фактах коррупции или нарушениях требований к служебному поведению федеральных государственных гражданских служащих Уральского МТУ по надзору за ЯРБ Ростехнадзора от граждан и организаций в 2015 году 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рассмотрения полученных в разных формах обращений граждан и организаций  по фактам проявления коррупции в Ростехнадзоре и его территориальных орган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заций по фактам проявления коррупции в Уральском МТУ по надзору за ЯРБ Ростехнадзора не поступало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, направленных на активизацию работы по формированию у государственных служащих Ростехнадзора   отрицательного отношения к коррупции, в том числе, с привлечением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установленный факт коррупции предавать гл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1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направленные на активизацию работы по формированию у федеральных государственных гражданских служащих отрицательного отношения к коррупции:</w:t>
            </w:r>
          </w:p>
          <w:p>
            <w:pPr>
              <w:pStyle w:val="Heading7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Все федеральные государственные гражданские служащие ознакомлены с нормативными правовыми актами Российской Федерации, ведомственными и локальными правовыми актами по противодействию коррупции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ждый первый четверг месяца проводится «прямая линия»  с гражданами по вопросам антикоррупционного просвещения, отнесенным к сфере деятельности Уральского МТУ по надзору за ЯРБ Ростехнадзора;</w:t>
            </w:r>
          </w:p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ет телефон «горячей линии» для приема сообщений граждан и юридических лиц по фактам коррупции в Уральском МТУ по надзору за ЯРБ Ростехнадзора;</w:t>
            </w:r>
          </w:p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дется работа по актуализации информационного стенда, посвященного вопросам профилактики коррупционных и иных правонарушений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ральском МТУ по надзору за ЯРБ Ростехнадзора факты коррупции не установлен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едставления информации о применении мер дисциплинарной и административной ответственности к государственным служащим Ростехнадзора по фактам проведения лицензионных проверок юридических лиц и индивидуальных предпринимателей с нарушением требований законодательства Российской Федерации, а также применение мер дисциплинарного и административного наказания по фактам проведения проверок юридических лиц и индивидуальных предпринимателей  с нарушением требований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1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7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примен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дисциплинарной и административной ответственности к федеральным государственным гражданским служащим Уральского МТУ по надзору за ЯРБ Ростехнадзора по фактам проведения лицензионных проверок юридических лиц и индивидуальных предпринимателей с нарушением требований законодательства Российской Федерации, а также проведения проверок юридических лиц и индивидуальных предпринимателей с нарушением требований законодательства Российской Федерации в 2015 году не применялось, ввиду отсутствия данных нарушений.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1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1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15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0"/>
    </w:pPr>
    <w:rPr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88BF15E9C08AB9A2BE080DED87A0CC75C108FAFDFDB36B0FA03CE74pCw5P" TargetMode="External"/><Relationship Id="rId3" Type="http://schemas.openxmlformats.org/officeDocument/2006/relationships/hyperlink" Target="consultantplus://offline/ref=ED788BF15E9C08AB9A2BE080DED87A0CC75C108FAFDFDB36B0FA03CE74pCw5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12:00Z</dcterms:created>
  <dc:creator>Elena</dc:creator>
  <dc:description/>
  <dc:language>en-US</dc:language>
  <cp:lastModifiedBy>Стенина Светлана Николаевна</cp:lastModifiedBy>
  <cp:lastPrinted>2015-06-10T17:23:00Z</cp:lastPrinted>
  <dcterms:modified xsi:type="dcterms:W3CDTF">2016-06-22T04:12:00Z</dcterms:modified>
  <cp:revision>2</cp:revision>
  <dc:subject/>
  <dc:title/>
</cp:coreProperties>
</file>