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организации в 2014 году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контроля за выполнением мероприятий, предусмотренных </w:t>
      </w:r>
      <w:r>
        <w:rPr>
          <w:b/>
          <w:bCs/>
          <w:sz w:val="28"/>
          <w:szCs w:val="28"/>
        </w:rPr>
        <w:t xml:space="preserve">Планом противодействия коррупции </w:t>
        <w:br/>
        <w:t xml:space="preserve">Федеральной службы по экологическому, технологическому и атомному надзору на 2014-2015 годы, </w:t>
        <w:br/>
      </w:r>
      <w:r>
        <w:rPr>
          <w:b/>
          <w:sz w:val="28"/>
          <w:szCs w:val="28"/>
        </w:rPr>
        <w:t>утвержденным приказом Ростехнадзора от 28.05.2014 № 226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2126"/>
        <w:gridCol w:w="652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л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ованные мероприятия, определенные  Планом противодействия коррупции Федеральной службы по экологическому,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ологическому и атомному надзору на 2014-2015 годы (далее – Пл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Сроки</w:t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выполнения мероприятий, установленные План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Результаты мероприятий, определенных Пла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комиссий  Федеральной службы по экологическому, технологическому и атомному надзору и ее территориальных органов по соблюдению требований к служебному поведению федеральных государственных гражданских служащих и урегулированию конфликта интерес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Уральского МТУ по надзору за ЯРБ Ростехнадзора от 23 ноября 2012 года № 560 К «О Создании комиссии по соблюдению требований к служебному поведению государственных гражданских служащих и урегулированию конфликта интересов» создана и работает комиссия по соблюдению требований к служебному поведению государственных гражданских служащих и урегулированию конфликта интересов, руководствуясь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комиссии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служащих и урегулированию конфликта интересов, утвержденным приказом Федеральной службы по экологическому, технологическому и атомному надзору от 10 августа 2010 года № 693 «О комиссии Федеральной службы по экологическому, технологическому и атомному надзору по соблюдению требований к служебному поведению государственных    гражданских   служащих   и    урегулированию    конфликта интересов», Порядком формирования и деятельности комиссий территориальных органов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, утвержденным приказом Федеральной службы по экологическому, технологическому и атомному надзору от 25 февраля 2011 года № 85 «Об утверждении порядка формирования и деятельности комиссий территориальных органов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Основными задачами Комиссии является содействие федеральным государственным гражданским служащим Уральского МТУ по надзору за ЯРБ Ростехнадзора в обеспечении соблюдения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 – ФЗ «О противодействии коррупции», другими федеральными законами, содействие в осуществлении в Уральском МТУ по надзору за ЯРБ Ростехнадзора мер по предупреждению коррупции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веденных  заседаний  Комиссии Уральского МТУ по надзору за ЯРБ Ростехнадзора: 9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осударственных гражданских служащих, привлеченных к дисциплинарной ответственности по результатам заседаний Комиссии Управления за 2014 год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ча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говор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преждение о неполном должностном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ольнение в связи с утратой довер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смотрено заявлений на Комиссии Уральского МТУ по надзору за ЯРБ Ростехнадзора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о согласие 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а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заявлений на Комиссии Управления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 7 чел.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о согласие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а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бора, систематизации и рассмотрения обращений граждан о даче согласия на замещение </w:t>
              <w:br/>
              <w:t>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бора, систематизации и рассмотрения обращений граждан о даче согласия на замещение </w:t>
              <w:br/>
              <w:t>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в Уральском МТУ по надзору за ЯРБ Ростехнадзора осуществляется на основани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ода № 821, Положением о комиссии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служащих и урегулированию конфликта интересов, утвержденным приказом Федеральной службы по экологическому, технологическому и атомному надзору от 10 августа 2010 года № 693 «О комиссии Федеральной службы по экологическому, технологическому и атомному надзору по соблюдению требований к служебному поведению государственных    гражданских   служащих   и    урегулированию    конфликта интересов», Порядком формирования и деятельности комиссий территориальных органов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, утвержденным приказом Федеральной службы по экологическому, технологическому и атомному надзору от 25 февраля 2011 года № 85 «Об утверждении порядка формирования и деятельности комиссий территориальных органов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вольнении с федеральной государственной гражданской службы федеральные государственные гражданские служащие в обязательном порядке знакомятся под роспись со статьей 12 Федерального закона Российской Федерации от 25 декабря 2008 года № 273-ФЗ «О противодействии коррупции», бланки ознакомления подшиты в личные дела.      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 Уральского МТУ по надзору за ЯРБ Ростехнадзора в 2014 году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проверок по случаям несоблюдения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производится в соответствии с Федеральным законом Российской Федерации от 27 июля 2004 года № 79-ФЗ «О государственной гражданской службе Российской Федерации»,  Положением о порядке проведения служебной проверки и применения дисциплинарных взысканий в Федеральной службе по экологическому, технологическому и атомному надзору, утвержденным приказом Ростехнадзора от 9 сентября 2009 года № 788 «Об утверждении Положения о порядке проведения служебной проверки и применения дисциплинарных взысканий в Федеральной службе по экологическому, технологическому и атомному надзору» и другими нормативными правовыми актами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й для проведения проверок по случаям несоблюдения государственными служащими 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 в 2014 году не бы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а по профилактике коррупционных и иных правонарушений в центральном аппарате Ростехнадзор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ых лиц, ответственных за работу по профилактике коррупционных правонарушений </w:t>
              <w:br/>
              <w:t>в кадровых подразделениях территориальных органов Ростехнадзор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жностных лиц, ответственных за работу по профилактике коррупционных  правонарушений </w:t>
              <w:br/>
              <w:t xml:space="preserve">в организациях, созданных для выполнения задач, поставленных перед Ростехнадзо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ом Уральского МТУ по надзору за ЯРБ Ростехнадзора от 21 января 2014 года № 15 К «О должностном лице,  ответственном за работу по профилактике коррупционных и иных правонарушений» назначен ответственный за работу по профилактике коррупционных и иных правонарушений, в должностном регламенте которого указаны обязан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е пунктом 3 Указа Президента   Российской Федерации от              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ем федеральными государственными служащими требований к служебному поведению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4 году   должностным лицом, ответственным за работу по профилактике коррупционных и иных правонаруш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дена работа по разъяснению порядка заполнения справок о доходах, расходах, об имуществе и обязательствах имуществен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существлен контроль за представлением сведений федеральными государственными гражданскими служащими о своих доходах, расходах, об имуществе и обязательствах имущественного характера, а также сведений  о доходах, об имуществе и обязательствах имущественного характерасвоих супруги (супруга) и несовершеннолетних детей по форме, утвержденной Указом Президента Российской Федерации от 18 мая 2009 года № 55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представлены всеми федеральными государственными гражданскими служащими, указанными 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е должностей федеральной государственной гражданской службы в Федеральной службе по экологическому, технологическому и атомному надзору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м приказом  Федеральной    службы    по экологическому, технологическому и атомному надзору  от  5 февраля 2014 г. № 4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й сроков предоставления сведений федеральных государственных гражданских служащих о своих доходах, расходах, об имуществе и обязательствах имущественного характера, а также сведений  о доходах, расходах, об имуществе и обязательствах имущественного характерасвоих супруги (супруга) и несовершеннолетних дет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а техническая учеба в отделах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блюдению государственными служащими ограничений, запретов и по исполнению обяза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оведена работа по актуализ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 «Противодействие коррупции» на официальном Интернет-сайте Уральского МТУ по надзору за ЯРБ Ростехнадзора, информационного стенда, посвященного вопросам профилактики коррупционных и иных правонаруш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4 году провед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федеральных государственных гражданских служащих Уральского МТУ по надзору за ЯРБ Ростехнадзора о доходах, рас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отношении кандидатов при поступлении на федеральную государственную гражданскую службу в Уральском МТУ по надзору за ЯРБ Ростехнадзора проводились проверки подлинности предъявляемых дипломов, наличия не снятой или не погашенной судим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аличия гражданства Российской Федерации и отсутств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тва другого государ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го осуществления предпринимательской деятельности или регистрации в качестве учредителя коммерческой организации (по имеющемуся доступу к базам ЕГРЮЛ и ЕГРИП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с подпунктом «в» пункта 4 Указа Президента Российской Федерации от 11 апреля 2014 г. № 226 «О Национальном плане противодействия коррупции на 2014-2015 годы» положения об Управлении государственной службы и кадров Ростехнадзора, положений о кадровых службах территориальных органов Ростехнадзора и организаций, созданных для выполнения задач, поставленных перед Ростехнадзором, а также должностных регламентов государственных служащих Ростехнадзора и должностные инструкции работников организаций, созданных для выполнения задач, поставленных перед Ростехнадзоро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 2014 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отделе кадров и правовой работы, должностной регламент главного специалиста-эксперта – лица, ответственного за работу по профилактике коррупционных правонарушений, приведены в соответствие с подпунктом «в» пункта 4 Указа  Президента Российской Федерации от 11 апреля 2014 г. № 226 «О национальном плане противодействия коррупции на 2014-2015 годы»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а организационных, разъяснительных и иных мер по соблюдению государственными служащими ограничений, касающихся получения ими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осударственными служащими ограничений, касающихся получения ими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 определено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и Правительства Российской Федерации от 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е Ростехнадзора от 18 июля 2014 г. № 315 «Об утверждении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е Уральского МТУ по надзору за ЯРБ Ростехнадз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Плана работы по реализации пункта 5 Указа Президента Российской Федерации от 23 июня 2014 г. № 453 «О внесении изменений в некоторые акты Президента Российской Федерации по вопросам противодействия коррупции»»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августа 2014 г.№  261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государственные гражданские служащие ознакомлены с указанными нормативными правовыми актами под роспись, бланки ознакомления подшиты в личные дела,    также указанные акты размещены на информационном стенде, посвященном вопросам профилактики коррупционных и и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Уральского МТУ по надзору за ЯРБ Ростехнадзора от 14 августа 2014 г. № 262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 материально-ответственном ли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ему и возврату подарка, полученного федеральным государственным гражданским служащим Уральского МТУ по надзору за ЯРБ Ростехнадзора в связи с протокольными мероприятиями, служебными командировками и другими официальными мероприятиями» назначено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ьно-ответственное лиц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иему и возврату подарка, полученного федеральным государственным гражданским служащим Уральского МТУ по надзору за ЯРБ Ростехнадзора в связи с протокольными мероприятиями, служебными командировками и другими официальными мероприят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ого МТУ по надзору за ЯРБ Ростехнадз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4 августа 2014 г. № 264 К «О создании Комиссии 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» создана Комиссия 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14 августа 2014 г. № 263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работы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»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жден Регламент работы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Уральского МТУ по надзору за ЯРБ Ростехнадзора «О назначении ответственных лиц за ведение журналов регистрации в соответствии 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Федеральной службы по экологическому, технологическому и атомному надзору от 18 июля 2014 г. № 315 «Об утверждении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» от 14 августа 2014 г. № 265 К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чены ответственные лица за ведение журналов регист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 получении подарка(ов) федеральными государственными гражданскими служащими Уральского МТУ по надзору за ЯРБ Ростехнадзора в связи с протокольными мероприятиями, служебными командировками и другими официальными мероприят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 приема-передачи подарков, полученных федеральными государственными гражданскими служащими Уральского МТУ по надзору за ЯРБ Ростехнадзора в связи с протокольными мероприятиями, служебными командировками и другими официальными мероприят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 возврата подарков стоимостью менее 3 тыс. рублей, полученных федеральными государственными гражданскими служащими Уральского МТУ по надзору за ЯРБ Ростехнадзора в связи с протокольными мероприятиями, служебными командировками и другими официальными мероприятиями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Уральского МТУ по надзору за ЯРБ Ростехнадзора «О назначении ответственных лиц за ведение журналов регистрации в соответствии 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Федеральной службы по экологическому, технологическому и атомному надзору от 18 июля 2014 г. № 315 «Об утверждении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» от 14 августа 2014 г. № 265 К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получения подарков федеральными государственными гражданскими служащими Уральского МТУ по надзору за ЯРБ Ростехнадзора,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 в 2014 год не выя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комиссий по поступлению и выбытию подарков, полученных государственными служащими Ростехнадзора в связи с их должностным положением или исполнением должностных обязанностей, а также утверждение регламентов работы вышеуказанных комисс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 01.10.20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ого МТУ по надзору за ЯРБ Ростехнадз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4 августа 2014 г. № 264 К «О создании Комиссии 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» создана Комиссия 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 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14 августа 2014 г. № 263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работы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 работы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бщ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лучаях получения подарка федеральными государственными гражданскими служащими, в связи с их должностным положением или исполнением ими должностных обязанностей  в Уральском МТУ по надзору за ЯРБ Ростехнадзора не поступал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формированию у государственных служащих  Ростехнадзора негативного отношения к дарению им подарков в связи с их должностным положением или в связи </w:t>
              <w:br/>
              <w:t>с исполнением ими служебных 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в соответствии с нормативными правовыми актами Российской Федерации и применять соответствующие меры ответ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ведется работа по разъяснению федеральным государственным гражданским служащим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, утвержденного приказом Федеральной службы по экологическому, технологическому и атомному надзору от 18 июля 2014 года № 315, с целью недопущения конфликтных ситуаций, способных нанести ущерб репутации федеральным государственным гражданским служащим  и авторитету Федеральной службы по экологическому, технологическому и атомному надзору, при поступлении и прохождении федеральной государственной гражданской службы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 в 2014 году  не выя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государственными служащими Ростехнадзор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язан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ать в случаях, установленных федеральными законами, о получении ими подарка в связи с их должностным положением или в связи </w:t>
              <w:br/>
              <w:t xml:space="preserve">с исполнением ими служебных обязанност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-2015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сообщения федеральными государственными граждански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, определен приказом Ростехнадзора от 18 июля 2014 года № 3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ого МТУ по надзору за ЯРБ Ростехнадз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4 августа 2014 г. № 264 К «О создании Комиссии 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» создана Комиссия 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14 августа 2014 г. № 263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работы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»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жден Регламент работы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поступлению и выбытию подарка, полученного государственным гражданским служа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МТУ по надзору за ЯРБ Ростехнадз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его должностным положением или исполнением должностн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Уральского МТУ по надзору за ЯРБ Ростехнадзора от 14 августа 2014 г. № 262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 материально-ответственном ли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ему и возврату подарка, полученного федеральным государственным гражданским служащим Уральского МТУ по надзору за ЯРБ Ростехнадзора в связи с протокольными мероприятиями, служебными командировками и другими официальными мероприятиями» назначено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ьно-ответственное лиц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иему и возврату подарка, полученного федеральным государственным гражданским служащим Уральского МТУ по надзору за ЯРБ Ростехнадзора в связи с протокольными мероприятиями, служебными командировками и другими официальными мероприят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Уральского МТУ по надзору за ЯРБ Ростехнадзора «О назначении ответственных лиц за ведение журналов регистрации в соответствии с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Федеральной службы по экологическому, технологическому и атомному надзору от 18 июля 2014 г. № 315 «Об утверждении Положения о сообщении государственными гражданскими служащими Федеральной службы по экологическому, технологическому и атомному надзору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» от 14 августа 2014 г. № 265 К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чены ответственные лица за ведение журналов регист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 получении подарка(ов) федеральными государственными гражданскими служащими Уральского МТУ по надзору за ЯРБ Ростехнадзора в связи с протокольными мероприятиями, служебными командировками и другими официальными мероприят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 приема-передачи подарков, полученных федеральными государственными гражданскими служащими Уральского МТУ по надзору за ЯРБ Ростехнадзора в связи с протокольными мероприятиями, служебными командировками и другими официальными мероприят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 возврата подарков стоимостью менее 3 тыс. рублей, полученных федеральными государственными гражданскими служащими Уральского МТУ по надзору за ЯРБ Ростехнадзора в связи с протокольными мероприятиями, служебными командировками и другими официальными мероприят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государственные гражданские служащие  Уральского МТУ по надзору за ЯРБ Ростехнадзора ознакомлены под личную подпись с приказом Ростехнадзора от 27 декабря 2013 года № 648 «Об обеспечении персональной ответственности руководителей всех уровней за состояние антикоррупционной работы в Федеральной службе по экологическому, технологическому и атомному надзору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4 году уведомлений о случаях получения подарка федеральными государственными гражданскими служащими, в связи с их должностным положением или исполнением ими должностных обязанностей  в Уральском МТУ по надзору за ЯРБ Ростехнадзора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сполнения установле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1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11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т государственных гражданских служащих Уральского МТУ по надзору за ЯРБ Ростехнадзора о получении подарка в связи с их должностным положением или исполнением ими должностных обязанностей не поступало.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анализа  сведений о доходах, расходах, об имуществе и обязательствах имущественного характера, представляемых лицами, претендующими на замещение должностей федеральной государственной гражданской службы, включенных в перечни, установленные нормативными правовыми актами Российской Федерации, и лицами, замещающими указанные долж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анализ предоставленных федеральными государственными гражданскими служащими Уральского МТУ по надзору за ЯРБ Ростехнадзора сведений о доходах, расходах, об имуществе и обязательствах имущественного характера, включеных в перечень должностей, утвержденный приказом Федеральной службы по экологическому, технологическому и атомному надзору от 5 февраля 2014 года № 40 «Об утверждении перечня должностей федеральной государственной гражданской службы в Федеральной службе по экологическому, технологическому и атомному надзору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      </w:r>
          </w:p>
          <w:p>
            <w:pPr>
              <w:pStyle w:val="31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лных и недостоверных сведений о доходах, расходах, об имуществе и обязательствах имущественного характера федеральных государственных гражданских служащих Уральского МТУ по надзору за ЯРБ Ростехнадзора, их супруги (супруга) и несовершеннолетних детей не выявлено.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менение мер юридической ответственности в порядке, установленном законодательством, </w:t>
              <w:br/>
              <w:t xml:space="preserve">к государственным служащим Ростехнадзора, представившим недостоверные и неполные сведения о доходах, расходах об имуществе и обязательствах имущественного характ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0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 юридической ответственности к федеральным государственным гражданским служащим Уральского МТУ по надзору за ЯРБ Ростехнадзора не применено, в связи с предоставлением достоверных и в полном объеме сведений о доходах, расходах об имуществе и обязательствах имущественного характер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работы по выявлению случаев  возникновения конфликта интересов, одной из сторон которого являются лица, замещающие должности государственной службы категории «руководители», </w:t>
              <w:br/>
              <w:t xml:space="preserve">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коллег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01.04.2014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, нет. </w:t>
            </w:r>
          </w:p>
          <w:p>
            <w:pPr>
              <w:pStyle w:val="31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юридической ответственности по предотвращению и урегулированию конфликта интересов, предусмотренные законодательством Российской Федерации, к федеральным государственным гражданским служащим Уральского МТУ по надзору за ЯРБ Ростехнадзора, не применялись.</w:t>
            </w:r>
          </w:p>
          <w:p>
            <w:pPr>
              <w:pStyle w:val="31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ом стенде, посвященном вопросам профилактики коррупционных и иных правонарушений, размещены Федеральные законы Российской Федерации, Указы Президента Российской Федерации,  постановления Правительства Российской Федерации и др. правовые акты антикоррупционной тематик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а организационных, разъяснительных и иных мер по соблюдению государственными служащими ограничений, запретов </w:t>
              <w:br/>
              <w:t xml:space="preserve">и по исполнению обязанностей, установленных законодательством Российской Федерации в целях противодействия корруп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-2015 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ральском МТУ по надзору за ЯРБ Ростехнадзора проводятся разъяснительные и иные мероприятия   по соблюдению государственными служащими ограничений, запретов и по исполнению обяза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официальном сайте Уральского МТУ по надзору за ЯРБ Ростехнадзора в разделе «Противодействие коррупции» в подразделе «Нормативные правовые и иные акты в сфере противодействия коррупции» и  на информационном стенде, посвященном вопросам профилактики коррупционных и иных правонарушений размещены действующие федеральные законы, Указы Президента Российской Федерации, постановления Правительства Российской Федерации, иные нормативные правовые 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а техническая учеба в отделах по соблюдению федеральными государственными граждански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Ежегодно проводится работа по разъяснению порядка заполнения справок о доходах, об имуществе и обязательствах имуществ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государственные гражданские служащие Уральского МТУ по надзору за ЯРБ Ростехнадзора ознакомлены с содержанием нормативных правовых актов в сфере противодействия коррупции, бланки ознакомления подшиты в личные дел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4 году случаев несоблюдения ограничений, запретов и неисполнения обязанностей, установленных в целях противодействия коррупции, нарушения ограничений федеральными государственными гражданскими служащими Уральского МТУ по надзору за ЯРБ Ростехнадзора не выя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а-совещания с должностными лицами, ответственными за работу по профилактике коррупционных правонарушений в кадровых подразделениях территоральных органов Ростехнадзора,  с должностными лицами, ответственными за работу по профилактике коррупционных  правонарушений в организациях, созданных для выполнения задач, поставленных перед Ростехнадзором по вопросу получения подарков государственными служащими Ростехнадзора и по вопросам,  касающимся изменений в действующем законодательстве Российской Федерации в части профилактики корруп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   </w:t>
            </w:r>
            <w:r>
              <w:rPr/>
              <w:t>В соответствии с письмом заместителя руководителя Ростехнадзора  Козивкина В.В.   от 30 апреля 2014 года № 00-08-05/2 приняли участие в семинаре по вопросам государственной службы и организации работы по профилактике коррупционных и иных правонарушений два федеральных государственных гражданских служащих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отации гражданских служащих Ростехнадзора в соответствии с перечнем должностей, по которым предусматривается рот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иторинга осуществления Ростехнадзором ротации гражданских служащих Ростехнад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 числа месяца, следующего за отчетны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лана проведения ротации федеральных государственных гражданских служащих Ростехнадзора доведена до Уральского МТУ по надзору за ЯРБ Ростехнадзор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ротация федеральных государственных гражданских служащих не проводилась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хождения повышения квалификации государственными служащими Ростехнадзора, в должностные обязанности которых входит участие </w:t>
              <w:br/>
              <w:t xml:space="preserve">в противодействии корруп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рошли в 2013 году два федеральных государственных гражданских служащих Уральского МТУ по надзору за ЯРБ Ростехнадзора Ростехнадзора, в должностные обязанности которых входит участие в противодействии коррупции  по программе: Функции подразделений кадровых служб федеральных государственных органов по профилактике коррупционных и иных правонарушени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правоприменения положений законодательства Российской Федерации, связанных </w:t>
              <w:br/>
              <w:t xml:space="preserve">с повседневными потребностями граждан, с целью выявления противоречий, избыточного регулирования </w:t>
              <w:br/>
              <w:t>и сложных для восприятия положений, которые способствуют проявлениям коррупции и тормозят развитие правовой грамотности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2.20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правоприменения положений законодательства Российской Федерации. 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й, избыточного регулирования и сложных для восприятия положений, которые бы способствали проявлениям коррупции и тормозили развитие правовой грамотности граждан не выявлено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овышения уровня правовой грамотности граждан, их правового воспитания и популяризации антикоррупционных стандартов поведения, основанных на знаниях общих прав и обязанностей работает: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 для приема сообщений граждан и юридических лиц по фактам коррупции в Уральском МТУ по надзору за ЯРБ Ростехнадзора,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прямой линии»  с гражданами по вопросам антикоррупционного просвещения, отнесенным к сфере деятельности Уральского МТУ по надзору за ЯРБ Ростехнадзора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нформационном стенде, посвященном вопросам профилактики коррупционных и иных правонарушений, размещены Федеральные законы Российской Федерации, Указы Президента Российской Федерации,  постановления Правительства Российской Федерации и др. правовые акты антикоррупционной тематик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Ростехнадзоре проведения  «прямых линий» с гражданами по вопросам антикоррупционного просвещения, отнесенным к сфере деятельности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1.2014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1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 «прямых линий» с гражданами по вопросам антикоррупционного просвещения, отнесенным к сфере деятельности Уральского МТУ по надзору за ЯРБ Ростехнадзора осуществляется в соответствии с письмом заместителя руководителя Ростехнадзора от 24 октября 2014 года № 00-04-05/1646, каждый первый четверг месяца  с 9 часов 00 минут до 17 часов 00 минут организовано  проведение  «прямых линий» с гражданами по вопросам антикоррупционного просвещения, отнесенным к сфере деятельности Уральского МТУ но надзору за ЯРБ Ростехнадзора, по  телефону «горячей линии»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формация о проведении «прямой линии» с гражданами по вопросам антикоррупционного просвещения размещена на: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1) официальном Интернет-сайте Уральского МТУ по надзору за ЯРБ Ростехнадзора в подразделе «Обратная связь для сообщений о фактах коррупции» раздела «Противодействие коррупции»;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2) информационном стенде, посвященном вопросам профилактики коррупционных и иных правонарушений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роведения «прямых линий» с гражданами, вопросов и сообщений от граждан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Мониторинг принятых мер по созданию условий для повышения уровня правосознания граждан </w:t>
              <w:br/>
              <w:t xml:space="preserve">и популяризации антикоррупционных стандартов поведения, основанных на знаниях общих прав </w:t>
              <w:br/>
              <w:t>и обязанностей, и выработка предложений о совершенствовании соответствующе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1.2014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1.11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 меры для повышения уровня правосознания граждан и популяризации антикоррупционных стандартов поведения: 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каждый первый четверг месяца «прямая линия»  с гражданами по вопросам антикоррупционного просвещения, отнесенным к сфере деятельности Уральского МТУ по надзору за ЯРБ Ростехнадзора,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ежедневно телефон «горячей линии» для приема сообщений граждан и юридических лиц по фактам коррупции в Уральском МТУ по надзору за ЯРБ Ростехнадзора,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работа по актуализации информационного стенда, посвященного вопросам профилактики коррупционных и иных правонарушений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ных противоречий, избыточного регулирования и сложных для восприятия положений в Уральском МТУ по надзору за ЯРБ Ростехнадзора, которые способствуют проявлениям коррупции и тормозят развитие правовой грамотности граждан не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остехнадзоре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 взаимодействие между Уральским МТУ по надзору за ЯРБ Ростехнадзора и иными органами государственной власти в рамках соглашений с Федеральной службой по экологическому, технологическому и атомному надзору о межведомственном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в коррупционных проявлений в деятельности федеральных государственных гражданских служащих Уральского МТУ по надзору за ЯРБ Ростехнадзора   в 2014 году не бы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недрение в деятельн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остехнадзор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новационных технологий  государственного управления и администр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актами Правительства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 целях совершенствования информационного обеспечения Федеральной службы по экологическому, технологическому и атомному надзору, обеспечения ввода, сбора, хранения, обработки и доступа к информации, необходимой для выполнения Рстехнадзором государственных функций (предоставление государственных услуг) вся информация о проведенных проверках заносится в электронную базуданных АИС ЯРБ, куда входит информац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лицензированию деятельности в области использования атомной энер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выдаче разрешений на право ведение работ в области использования атомной энергии работникам объектов использования атомной энергии по надзору за системой государственного учета и контроля ядер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надзору за системой государственного учета и контроля радиоактивных веществ и радиоактивных от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надзору за физической защитой радиационных источников, радиоактивных веществ, пунктов хранения, хранилищ радиоактивных отходов на радиационно-опасных объектах и на ядерных объекта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еспечение действенного функционирования  единой системы документооборота, позволяющей осуществлять ведение учета и контроля исполнения докум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енное функцион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й сист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ооборота, позволяющей осуществлять ведение учета и контроля исполнения документов в Уральском МТУ по надзору за ЯРБ Ростехнадзора, обеспечивается строгим соблюдением правил подготовки, оформления, приёма, регистрации, обработки, отправки, учёта, контроля исполнения, тиражирования и хранения документов в Уральском МТУ по надзору за ЯРБ Ростехнадзора, установленными «Инструкцией по делопроизводству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» (приказ Уральского МТУ по надзору за ЯРБ Ростехнадзора от 30 июля 2012 г. № 01-09/248), разработа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основе требований «Инструкции по делопроизводству в центральном аппарате Федеральной службы по экологическому, технологическому и атомному надзору» (приказ Федеральной службы по экологическому, технологическому и атомному надзору от 30 июня 2011 г. № 340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юля 2013 года в Уральском МТУ по надзору за ЯРБ Ростехнадзора  введена в действие подсистема «Электронный документооборот» (ПЭД) комплексной системы информатизации Федеральной службы по экологическому, технологическому и атомному надзору  (КСИ Ростехнадзор).  С помощью ПЭД в Уральском МТУ по надзору за ЯРБ Ростехнадзора ведётся оперативное управление  электронными документами, отправка документов по коммуникантам, контроль над прохождением и своевременным исполнением задач и поручений, а также сроков исполнения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году все документы исполнялись в указанные сроки. Случаев нарушения не установл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блюдение условий,  процедур и механизмов государственных закупок в рамках федеральной контрактной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условий,  процедур и механизмов государственных закупок в рамках федеральной контрактной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ется в соответствии с: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Российской Федерации от 5 апреля 2013 г. № 44-ФЗ «О контрактной системе в сфере закупок товаров, работ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казом Уральского МТУ по надзору за ЯРБ Ростехнадзора  от 27 декабря 2013 года № 31-П  «Об организации закупок товаров, работ, услуг для нужд Уральского межрегионального территориального управления по надзору за ядерной  и радиационной безопасностью»;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Уральского МТУ по надзору за ЯРБ Ростехнадз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0 мая 2014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17–П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приемочной комиссии для приемки поставленных товаров, выполненных работ, оказанных услуг для  нужд Уральского межрегионального территориального управления по надзору за ядерной  и радиационной безопасностью Федеральной службы по экологическому, технологическому и атомному надзору и утверждения Положения о приемочной комиссии». 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соблюдения условий, процедур и механизмов государственных закупок в рамках федеральной контрактной системы, государственные закупки Уральского МТУ по надзору за ЯРБ Ростехнадзора осуществляются в строгом соответствии с Федеральным законом Российской Федерации от 5 апреля 2013 года № 44-ФЗ «О контрактной системе в сфере закупок товаров, работ услуг для обеспечения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ind w:left="-108" w:right="-108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м Уральского МТУ по надзору за ЯРБ Ростехнадзора  от 27 декабря 2013 года № 31-П создана контрактная служба и организована работа единой комиссии по осуществлению закупок товаров, работ, услуг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4 году п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ведено 3 аукциона в электронной форме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здела «Противодействие коррупции» на официальном сайте Ростехнадзора и обеспечение размещения информации об антикоррупционной деятельности Ростехнадзора, на официальных сайтах территориальных органов и подведомственных Ростехнадзору организаций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исьмом статс-секретаря затестителя руководителя Ростехнадзора Ферапонтова А.В. от                           27 марта 2014 года №  00-02-05/577 на официальном Интернет-сайте Уральского МТУ по надзору за ЯРБ Ростехнадзора ведется раздел «Противодействие коррупции», в котором обеспечено размещение информации об антикорруп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Интернет-сайте Уральского МТУ по надзору за ЯРБ Ростехнадзора информация ежемесячно актуализир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ткорректирован состав комисс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блюдению требований к служебному поведению федеральных государственных служащих Уральского МТУ по надзору за ЯРБ Ростехнадзора и урегулированию конфликта интерес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размещ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омиссии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служащих и урегулированию конфликта интересов, утвержденное приказом Федеральной службы по экологическому, технологическому и атомному надзору от 10 августа 2010 года № 693 «О комиссии Федеральной службы по экологическому, технологическому и атомному надзору по соблюдению требований к служебному поведению государственных    гражданских   служащих   и    урегулированию    конфликта интересов», Порядок формирования и деятельности комиссий территориальных органов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, утвержденный приказом Федеральной службы по экологическому, технологическому и атомному надзору от 25 февраля 2011 года № 85 «Об утверждении порядка формирования и деятельности комиссий территориальных органов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мещены сведения о доходах, об имуществе и обязательствах имущественного характера за период с 1 января 2014 года по 31 декабря 2014 года в соответствии с приказом Ростехнадзора от 24 апреля 2014 года № 175 «Об утверждении перечней должностей, замещение которых влечет за собой размещение сведений о доходах, расходах, об имуществе и обязательствах имущественного характера федеральных государственных гражданских служащих Федеральной службы по экологическому, технологическому и атомному надзору и работников организаций, созданных для выполнения задач, поставленных перед Федеральной службой по экологическому, технологическому и атомному надзору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Федеральной службы по экологическому, технологическому и атомному надзору»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эффективных мер по функционированию системы обратной связи, позволяющей корректировать проводимую антикоррупционную работу на основе информации о ее результативности, полученной </w:t>
              <w:br/>
              <w:t>от населения и институтов гражданского общества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ункционирования «горячей линии»  по вопросам 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ема электронных сообщений посредством официального сайта Ростехнадзора и территориальных органов (на выделенный адрес электронный почты </w:t>
              <w:br/>
              <w:t xml:space="preserve">по фактам коррупции) с обеспечением возможности непрерывной обратной связи заявителя </w:t>
              <w:br/>
              <w:t xml:space="preserve">с Ростехнадзоро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законом Российской Федерации от 25 декабря 2008 года № 273-ФЗ «О противодействии коррупции», приказом Уральского МТУ по надзору за ЯРБ Ростехнадзора от 23 апреля 2014 года № 125 К «Об организации работы телефона «горячей линии» в Уральском МТУ по надзору за ЯРБ Ростехнадзора» для своевременного реагирования и обеспечения оперативного представления гражданами и организациями информации о фактах коррупции в Уральском МТУ по надзору за ЯРБ Ростехнадзора или нарушениях требований к служебному поведению федеральных государственных гражданских служащ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ует «горячая линия» по вопросам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 прием электронных сообщений на официальный Интернет-сайт Уральского МТУ по надзору за ЯРБ Ростехнадзора с использованием компьютерных технологий в режиме «он-лайн», обеспечена возможность непрерывной обратной связи заявителя с Уральским МТУ по надзору за ЯРБ Ростехнадз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Интернет-сайте Уральского МТУ по надзору за ЯРБ Ростехнадзора обеспечено  проведение в режиме «он-лайн» голосования по оценке работы по противодействию коррупции, проводимой подразделением Ростехнадзора по профилактике коррупции и иных правонарушений в 2014 году в опросе приняло участие 13 человек  (работа оценена: 100 % высокий уровен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фактах коррупции или нарушениях требований к служебному поведению федеральных государственных гражданских служащих Уральского МТУ по надзору за ЯРБ Ростехнадзора от граждан и организаций в 2014 году  не поступал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рассмотрения полученных в разных формах обращений граждан и организаций  по фактам проявления коррупции в Ростехнадзоре и его территориальных орган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4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и организаций по фактам проявления коррупции в Уральском МТУ по надзору за ЯРБ Ростехнадзора не поступало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функций Уральского МТУ по надзору за ЯРБ Ростехнадзора на предмет коррупционных рисков. Нарушений не выявлен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, направленных на активизацию работы по формированию у государственных служащих Ростехнадзора   отрицательного отношения к коррупции, в том числе, с привлечением для этого общественных объединений, уставными задачами которых является участие в противодействии коррупции, и других институтов гражданского обществ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установленный факт коррупции предавать глас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1.2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ы направленные на активизацию работы по формированию у федеральных государственных гражданских служащих отрицательного отношения к коррупции:</w:t>
            </w:r>
          </w:p>
          <w:p>
            <w:pPr>
              <w:pStyle w:val="Heading7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се федеральные государственные гражданские служащие ознакомлены с нормативно-правовыми актами Российской Федерации, ведомственными и локальными правовыми актами по противодействию коррупци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5 августа 2014 года проведено совещание с федеральными государственными гражданскими служащими Уральского МТУ по надзору за ЯРБ Ростехнадзора по разъяснению порядка применения положений Указа Президента Российской Федерации от 23 июня 2014 г. № 453 «О внесении изменений в некоторые акты Президента Российской Федерации по вопросам противодействия коррупции» в режиме аудио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ждый первый четверг месяца проводится «прямая линия»  с гражданами по вопросам антикоррупционного просвещения, отнесенным к сфере деятельности Уральского МТУ по надзору за ЯРБ Ростехнадзора;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ет телефон «горячей линии» для приема сообщений граждан и юридических лиц по фактам коррупции в Уральском МТУ по надзору за ЯРБ Ростехнадзора;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дется работа по актуализации информационного стенда, посвященного вопросам профилактики коррупционных и иных правонарушений.</w:t>
            </w:r>
          </w:p>
          <w:p>
            <w:pPr>
              <w:pStyle w:val="3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ральском МТУ по надзору за ЯРБ Ростехнадзора факты коррупции не установлен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представления информации о применении мер дисциплинарной и административной ответственности к государственным служащим Ростехнадзора по фактам проведения лицензионных проверок юридических лиц и индивидуальных предпринимателей с нарушением требований законодательства Российской Федерации, а также применение мер дисциплинарного и административного наказания по фактам проведения проверок юридических лиц и индивидуальных предпринимателей  с нарушением требований законодательств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4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1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7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15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примен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 дисциплинарной и административной ответственности к федеральным государственным гражданским служащим Уральского МТУ по надзору за ЯРБ Ростехнадзора по фактам проведения лицензионных проверок юридических лиц и индивидуальных предпринимателей с нарушением требований законодательства Российской Федерации, а также проведения проверок юридических лиц и индивидуальных предпринимателей с нарушением требований законодательства Российской Федерации в 2014 году не применялось, ввиду отсутствия данных нарушений.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1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1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155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0"/>
    </w:pPr>
    <w:rPr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88BF15E9C08AB9A2BE080DED87A0CC75C108FAFDFDB36B0FA03CE74pCw5P" TargetMode="External"/><Relationship Id="rId3" Type="http://schemas.openxmlformats.org/officeDocument/2006/relationships/hyperlink" Target="consultantplus://offline/ref=ED788BF15E9C08AB9A2BE080DED87A0CC75C108FAFDFDB36B0FA03CE74pCw5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5:00Z</dcterms:created>
  <dc:creator>Elena</dc:creator>
  <dc:description/>
  <cp:keywords/>
  <dc:language>en-US</dc:language>
  <cp:lastModifiedBy>Elena</cp:lastModifiedBy>
  <cp:lastPrinted>2015-06-10T17:23:00Z</cp:lastPrinted>
  <dcterms:modified xsi:type="dcterms:W3CDTF">2015-06-10T11:30:00Z</dcterms:modified>
  <cp:revision>133</cp:revision>
  <dc:subject/>
  <dc:title/>
</cp:coreProperties>
</file>