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9720" w:hanging="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TextBody"/>
        <w:rPr/>
      </w:pPr>
      <w:r>
        <w:rPr>
          <w:b/>
          <w:bCs/>
          <w:sz w:val="28"/>
        </w:rPr>
        <w:t xml:space="preserve">Исполнение мероприятий предусмотренных Планами противодействия коррупци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 </w:t>
      </w:r>
      <w:r>
        <w:rPr>
          <w:b/>
          <w:bCs/>
          <w:sz w:val="28"/>
          <w:u w:val="single"/>
        </w:rPr>
        <w:t>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</w:r>
    </w:p>
    <w:p>
      <w:pPr>
        <w:pStyle w:val="TextBody"/>
        <w:rPr/>
      </w:pPr>
      <w:r>
        <w:rPr>
          <w:bCs/>
          <w:sz w:val="20"/>
          <w:szCs w:val="20"/>
        </w:rPr>
        <w:t>(наименование территориального органа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 2013 году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701"/>
        <w:gridCol w:w="1701"/>
        <w:gridCol w:w="680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средств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противодействию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механизмов урегулирования конфликтов интересов, обеспечение соблюдения государственными служащими правил, ограничений и запретов и принципов служебного поведения 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ие действенного функционирования Комисси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по соблюдению требований к служебному поведению федеральных государственных служащих  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едседатель Комиссии по соблюдению требований к служебному поведению федеральных государственных служащих  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каз от 23 ноября 2012 г. № 560 к «О создании Комиссии по соблюдению требований к служебному поведению государственных служащих   и урегулированию конфликта интересов» (далее - Комиссия Управления)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щее количество проведенных  заседаний  Комиссии Управления: </w:t>
            </w:r>
            <w:r>
              <w:rPr>
                <w:sz w:val="20"/>
                <w:szCs w:val="20"/>
                <w:u w:val="single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Общее количество государственных гражданских служащих, привлеченных к дисциплинарной ответственности по результатам заседаний Комиссии Управления за 2013 год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вольнение в связи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4. Всего рассмотрено заявлений на Комиссии Управления, касающиеся дачи согласия на замещение должности в коммерческой </w:t>
              <w:br/>
              <w:t xml:space="preserve">или некоммерческой организации либо на выполнение работы на условиях гражданско-правового договора  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</w:rPr>
              <w:t xml:space="preserve"> :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ано согласие 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азано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1. Рассмотрено материалов о несоблюдении государственным служащим требований к служебному поведению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факт несоблюдения подтвердился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факт несоблюдения не подтвердилс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4.2. Рассмотрено материалов о несоблюдении государственным служащим требований об урегулировании конфликта интересов,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озможность возникновения конфликта интересов установлена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онфликт интересов не установлен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Рассмотрено материалов о представлении государственным служащим недостоверных или неполных сведений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чел.)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Иные случаи: (рассмотрение наличия (отсутствия) конфликта интересов при выполнении гражданским служащим иной оплачиваемой работы на основании уведомления), рассмотренные на Комиссии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. Материалы, рассмотренные на заседании Комиссии по конфликту интересов, касающиеся невозможности по объективным причинам представить сведения о доходах супруги (супруга) и несовершеннолетних детей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>- количество государственных служащих,  причина не предоставления сведений является  уважительно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 xml:space="preserve">;                      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чина не предоставления сведений необъективна и является способом уклонения от предоставления сведений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. Материалы, направленные в правоохранительные органы </w:t>
              <w:br/>
              <w:t xml:space="preserve">по результатам заседаний Комиссий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личество писем поступивших в территориальный орган </w:t>
              <w:br/>
              <w:t xml:space="preserve">от организаций,   принявших  на   работу (заключивших гражданско-правовой договор) граждан, замещавших должности, включенные </w:t>
              <w:br/>
              <w:t xml:space="preserve">в перечень, установленный нормативными правовыми актами Российской Федерации,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 xml:space="preserve"> из них</w:t>
            </w:r>
            <w:r>
              <w:rPr>
                <w:i/>
                <w:sz w:val="20"/>
                <w:szCs w:val="20"/>
              </w:rPr>
              <w:t xml:space="preserve">: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количество бывших государственных служащих,  которые не обращались в Комиссию территориального органа с заявлением о даче  согласия </w:t>
              <w:br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u w:val="single"/>
              </w:rPr>
              <w:t>чел.)</w:t>
            </w:r>
            <w:r>
              <w:rPr>
                <w:sz w:val="20"/>
                <w:szCs w:val="20"/>
                <w:u w:val="single"/>
              </w:rPr>
              <w:t>, из них:</w:t>
            </w: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количество бывших государственных служащих,  у которых, при проверке информации в территориальном органе по его трудоустройству </w:t>
              <w:br/>
              <w:t xml:space="preserve">в организацию установлено, что он в отношении этой организации в ходе своей служебной деятельности </w:t>
            </w:r>
            <w:r>
              <w:rPr>
                <w:sz w:val="20"/>
                <w:szCs w:val="20"/>
                <w:u w:val="single"/>
              </w:rPr>
              <w:t>осуществлял</w:t>
            </w:r>
            <w:r>
              <w:rPr>
                <w:sz w:val="20"/>
                <w:szCs w:val="20"/>
              </w:rPr>
              <w:t xml:space="preserve"> функции  государственного управления,  </w:t>
            </w:r>
            <w:r>
              <w:rPr>
                <w:sz w:val="20"/>
                <w:szCs w:val="20"/>
                <w:u w:val="single"/>
              </w:rPr>
              <w:t>но  согласия Комиссии не получал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u w:val="single"/>
              </w:rPr>
              <w:t>чел.);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количество бывших государственных служащих, у которых, при проверке информации в территориальном органе по его трудоустройству </w:t>
              <w:br/>
              <w:t xml:space="preserve">в организацию, установлено, что он в отношении этой организации в ходе своей служебной деятельности </w:t>
            </w:r>
            <w:r>
              <w:rPr>
                <w:sz w:val="20"/>
                <w:szCs w:val="20"/>
                <w:u w:val="single"/>
              </w:rPr>
              <w:t>не осуществлял функции</w:t>
            </w:r>
            <w:r>
              <w:rPr>
                <w:sz w:val="20"/>
                <w:szCs w:val="20"/>
              </w:rPr>
              <w:t xml:space="preserve">  государственного управления </w:t>
            </w:r>
            <w:r>
              <w:rPr>
                <w:sz w:val="20"/>
                <w:szCs w:val="20"/>
                <w:u w:val="single"/>
              </w:rPr>
              <w:t>и дача  согласия Комиссии не требуетс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2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(чел.)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количество бывших государственных служащих, </w:t>
            </w:r>
            <w:r>
              <w:rPr>
                <w:sz w:val="20"/>
                <w:szCs w:val="20"/>
                <w:u w:val="single"/>
              </w:rPr>
              <w:t>которые получили согласие</w:t>
            </w:r>
            <w:r>
              <w:rPr>
                <w:sz w:val="20"/>
                <w:szCs w:val="20"/>
              </w:rPr>
              <w:t xml:space="preserve"> Комиссии и работодатель добросовестно в соответствии </w:t>
              <w:br/>
              <w:t>с действующим законодательством уведомил представителя нанимател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чел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Количество государственных служащих, в отношении которых материалы были  направлены в правоохранительные органы, в случае если в ходе проверки информации в территориальном органе установлено, что отдельные функции по государственному управлению этой организацией входили в его должностные обязанности 0 </w:t>
            </w:r>
            <w:r>
              <w:rPr>
                <w:i/>
                <w:sz w:val="20"/>
                <w:szCs w:val="20"/>
              </w:rPr>
              <w:t>(чел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иления работы  ответственных должностных лиц кадровой службы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, ответственных  за работу по профилактике коррупционных и иных правонаруш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лжностные лица отдела кадров и правовой работы, ответственные за работу по профилактике коррупционных и иных правонарушений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запросов направленных на граждан претендующих </w:t>
              <w:br/>
              <w:t>за замещение должностей государственной гражданской службы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 подлинности дипломов </w:t>
            </w:r>
            <w:r>
              <w:rPr>
                <w:sz w:val="20"/>
                <w:szCs w:val="20"/>
                <w:u w:val="single"/>
              </w:rPr>
              <w:t>1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правоохранительные органы по проверке сведений о судимости 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иные запросы (о наличии (отсутствии) гражданства другого государства) 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личество проведенных служебных проверок всего в 2013 году -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1. Количество служебных проверок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нарушением порядка рассмотрения обращения граждан </w:t>
            </w:r>
            <w:r>
              <w:rPr>
                <w:i/>
                <w:sz w:val="20"/>
                <w:szCs w:val="20"/>
              </w:rPr>
              <w:t xml:space="preserve">(общее количество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в связи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Количество служебных проверок, связанные с несоблюдением запретов и ограничений на государственной гражданской службе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, в отношении которых,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в связи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Количество служебных проверок, связанные с нарушением порядка делопроизводства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с государственной служб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 Количество служебных проверок, связанные с нарушением служебного распорядка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, в отношении которых,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с государственной служб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Количество служебных проверок, связанные с ненадлежащим исполнением основных должностных обязанностей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с государственной служб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Количество служебных проверок, связанные с нарушениями, допущенными при проведении контрольно-надзорных мероприятий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  <w:r>
              <w:rPr>
                <w:sz w:val="20"/>
                <w:szCs w:val="20"/>
              </w:rPr>
              <w:t>;</w:t>
              <w:br/>
              <w:t xml:space="preserve">- увольнение с государственной служб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Количество служебных проверок, проведенные по иным основаниям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с государственной служб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личество материалов, направленных в правоохранительные органы по результатам проведенных служебных проверок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Количество поступивших в территориальный орган уведомлений государственных служащих о фактах обращений в целях склонения их к совершению коррупционных правонарушений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1. </w:t>
            </w:r>
            <w:r>
              <w:rPr>
                <w:bCs/>
                <w:sz w:val="20"/>
                <w:szCs w:val="20"/>
              </w:rPr>
              <w:t>Укажите сколько по результатам рассмотрения указанных уведомлений направлено материалов в правоохранительные орга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2. Укажите сколько по результатам рассмотрения указанных уведомлений возбуждено уголовных дел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Укажите сколько по результатам рассмотрения указанных уведомлений привлечено к уголовной ответственност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 государственными служащими территориальных органов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оведению проверок по случаям несоблюдения  государственными служащими 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 в настоящее время нормативными правовыми актами Российской Федерации не определен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и проведение проверок соблюдения запрета на осуществление предпринимательской деятельности, а также на вхождение в состав органов управления коммерческой организацией государственными гражданскими служащи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кадров и прав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01.10.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Количество проведенных заседаний Комиссии Управления, отнесенных только к данному пункту Плана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решения, вынесенные Комиссией по результатам рассмотрения данного вопроса (по каждому случаю, указать отдельно каждое решение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Количество проведенных служебных проверок по результатам заседания Комиссии Управления отнесенных только к данному пункту Плана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в связи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анализа сведений о доходах, об имуществе и обязательствах имущественного характера государственных гражданских служащих, их супруги (супруга и несовершеннолетних детей)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60"/>
              <w:contextualSpacing/>
              <w:rPr/>
            </w:pPr>
            <w:r>
              <w:rPr>
                <w:sz w:val="20"/>
                <w:szCs w:val="20"/>
              </w:rPr>
              <w:t xml:space="preserve">1. Количество государственных гражданских служащих Управления, обязанных подавать Сведения о доходах по закону </w:t>
              <w:br/>
              <w:t xml:space="preserve">и в соответствии с перечнем, утвержденным приказом руководителя Ростехнадзора </w:t>
            </w:r>
            <w:r>
              <w:rPr>
                <w:sz w:val="20"/>
                <w:szCs w:val="20"/>
                <w:u w:val="single"/>
              </w:rPr>
              <w:t>9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11"/>
              <w:shd w:fill="auto" w:val="clear"/>
              <w:spacing w:lineRule="auto" w:line="240" w:before="0" w:after="60"/>
              <w:contextualSpacing/>
              <w:rPr/>
            </w:pPr>
            <w:r>
              <w:rPr>
                <w:sz w:val="20"/>
                <w:szCs w:val="20"/>
              </w:rPr>
              <w:t xml:space="preserve">2. Количество государственных гражданских служащих Управления, подавших Сведения о доходах (всего </w:t>
            </w:r>
            <w:r>
              <w:rPr>
                <w:sz w:val="20"/>
                <w:szCs w:val="20"/>
                <w:u w:val="single"/>
              </w:rPr>
              <w:t>90</w:t>
            </w:r>
            <w:r>
              <w:rPr>
                <w:sz w:val="20"/>
                <w:szCs w:val="20"/>
              </w:rPr>
              <w:t xml:space="preserve"> чел., из них - </w:t>
              <w:br/>
              <w:t xml:space="preserve">в установленные сроки) </w:t>
            </w:r>
            <w:r>
              <w:rPr>
                <w:sz w:val="20"/>
                <w:szCs w:val="20"/>
                <w:u w:val="single"/>
              </w:rPr>
              <w:t>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3. Количество представленных Сведений о доходах  (с учетом Сведений </w:t>
              <w:br/>
              <w:t xml:space="preserve">о доходах на членов семей Управления) </w:t>
            </w:r>
            <w:r>
              <w:rPr>
                <w:sz w:val="20"/>
                <w:szCs w:val="20"/>
                <w:u w:val="single"/>
              </w:rPr>
              <w:t>176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4. Количество  Сведений о доходах  государственных гражданских служащих Управления, размещенных на официальном сайте в сети интернет Ростехнадзора </w:t>
            </w:r>
            <w:r>
              <w:rPr>
                <w:sz w:val="20"/>
                <w:szCs w:val="20"/>
                <w:u w:val="single"/>
              </w:rPr>
              <w:t>9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личество государственных гражданских служащих Управления, в отношении которых, установлены факты недостоверности представленных Сведений о доходах, а также членов их семей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оличество государственных служащих, по объективным причинам, не представивших сведения о доходах,  имуществе, обязательствах имущественного характера за 2012 год супруги (супруга) </w:t>
              <w:br/>
              <w:t xml:space="preserve">и несовершеннолетних детей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менение мер юридической ответственности в порядке, установленном законодательством, к государственным гражданским служащим 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, представившим недостоверные и неполные сведения о до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кадров и прав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анализа в срок, установленный законодательств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акты недостоверности в представленных Сведениях о доходах, не выявлены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2. Привлеченные к дисциплинарной ответственности государственные гражданские служащие Управления по результатам проведенного анализа  Сведений о доходах: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в связи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личество материалов, направленных в правоохранительные органы, </w:t>
              <w:br/>
              <w:t xml:space="preserve">по результатам анализа Сведений о доходах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4. Количество проверок, проведенных в рамках Указа № 1065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, 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о информации, поступившей от правоохранительных органов, генеральной прокуратуры  иных государственных органов местного самоуправления и их должностных лиц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по информации представленной  работниками подразделений кадровых служб территориальных органов Ростехнадзора, ответственными  за работу по профилактике коррупционных и иных правонарушений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4.1. Количество государственных служащих, привлеченных к дисциплинарной ответственности </w:t>
            </w:r>
            <w:r>
              <w:rPr>
                <w:i/>
                <w:sz w:val="20"/>
                <w:szCs w:val="20"/>
              </w:rPr>
              <w:t>(только на основании результатов проверки, проводимой в рамках Указа № 1065)</w:t>
            </w:r>
            <w:r>
              <w:rPr>
                <w:sz w:val="20"/>
                <w:szCs w:val="20"/>
              </w:rPr>
              <w:t>, 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виде увольнения 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исполнения государственными гражданскими служащими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язанности по уведомлению  </w:t>
            </w:r>
            <w:r>
              <w:rPr>
                <w:bCs/>
                <w:sz w:val="20"/>
                <w:szCs w:val="20"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проведенных заседаний Комиссии Управления по данному вопросу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, </w:t>
              <w:br/>
              <w:t>в отношении которых были проведены заседания Комиссии Управления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</w:rPr>
              <w:t xml:space="preserve"> чел.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зрешено </w:t>
            </w:r>
            <w:r>
              <w:rPr>
                <w:bCs/>
                <w:sz w:val="20"/>
                <w:szCs w:val="20"/>
              </w:rPr>
              <w:t xml:space="preserve">выполнение иной оплачиваемой работы 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отказано в  выполнении иной оплачиваемой работ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Количество государственных служащих, указавших в сведениях  о доходах,  имуществе, обязательствах имущественного характера за 2012 год </w:t>
            </w:r>
            <w:r>
              <w:rPr>
                <w:b/>
                <w:sz w:val="20"/>
                <w:szCs w:val="20"/>
                <w:u w:val="single"/>
              </w:rPr>
              <w:t xml:space="preserve">доход </w:t>
            </w:r>
            <w:r>
              <w:rPr>
                <w:sz w:val="20"/>
                <w:szCs w:val="20"/>
              </w:rPr>
              <w:t xml:space="preserve">от иной оплачиваемой деятельности </w:t>
            </w:r>
            <w:r>
              <w:rPr>
                <w:i/>
                <w:sz w:val="20"/>
                <w:szCs w:val="20"/>
              </w:rPr>
              <w:t>(государственные служащие / руководящий состав территориального управления)</w:t>
            </w:r>
            <w:r>
              <w:rPr>
                <w:sz w:val="20"/>
                <w:szCs w:val="20"/>
              </w:rPr>
              <w:t xml:space="preserve"> 13 чел. / 3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личество государственных служащих, указавших в сведениях  о доходах,  имуществе, обязательствах имущественного характера за 2012 год </w:t>
            </w:r>
            <w:r>
              <w:rPr>
                <w:b/>
                <w:sz w:val="20"/>
                <w:szCs w:val="20"/>
                <w:u w:val="single"/>
              </w:rPr>
              <w:t xml:space="preserve">доход </w:t>
            </w:r>
            <w:r>
              <w:rPr>
                <w:sz w:val="20"/>
                <w:szCs w:val="20"/>
              </w:rPr>
              <w:t xml:space="preserve">от иной оплачиваемой деятельности, но не уведомивших  представителя нанимателя о ее выполнен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Количество служебных проверок, проведенных в отношении государственных гражданских служащих Управления, не уведомивших об иной </w:t>
            </w:r>
            <w:r>
              <w:rPr>
                <w:bCs/>
                <w:sz w:val="20"/>
                <w:szCs w:val="20"/>
              </w:rPr>
              <w:t xml:space="preserve">оплачиваемой работе (несвоевременно уведомивших) при фактическом ее выполнен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,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с государственной служб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, в соответствии с принятым распорядительным актом Ростехнадзора, обеспечивающего контроль исполнения государственными гражданскими служащими обязанности по уведомлению  </w:t>
            </w:r>
            <w:r>
              <w:rPr>
                <w:bCs/>
                <w:sz w:val="20"/>
                <w:szCs w:val="20"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каз Ростехнадзора от 04 сентября 2012 года № 495 «</w:t>
            </w:r>
            <w:r>
              <w:rPr>
                <w:bCs/>
                <w:sz w:val="20"/>
                <w:szCs w:val="20"/>
              </w:rPr>
              <w:t>О порядке уведомления федеральными государственными гражданскими служащими центрального аппарата и территориальных органов Федеральной службы по экологическому, технологическому и атомному надзору об иной оплачиваемой деятельно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государственные служащие под личную подпись ознакомлены с данным приказом, листы ознакомления подшиты в личные дела гражданских служащих. Уведомление гражданскими служащими руководителя управления об иной оплачиваемой деятельности осуществляется в строгом соответствии приказу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систематического проведения   оценок коррупционных рисков, возникающих при реализации им своих функций, и внесение уточнений в перечень должностей  государственной службы, замещение которых связано с коррупционными риск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том, что при реализации той или иной функции возникают коррупционные риски, в управление не поступа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ы по выявлению случаев  возникновения конфликта интересов, одной из сторон которого являются лица, замещающие должности государственн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 предусмотренных законодательством Российской Федерации, и организации обсуждения вопроса о состоянии этой работы и мерах по ее совершенствованию на  совещаниях  уведомления федеральными государственными гражданскими служащими центрального аппарата и территориальных органов Федеральной службы по экологическому, технологическому и атомному надзору об иной оплачиваем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оличество проведенных заседаний Комиссии Управления по </w:t>
            </w:r>
            <w:r>
              <w:rPr>
                <w:bCs/>
                <w:sz w:val="20"/>
                <w:szCs w:val="20"/>
              </w:rPr>
              <w:t xml:space="preserve">выявлению случаев  возникновения конфликта интересов, одной из сторон которого являются лица, замещающие должности государственной гражданской службы категории «руководители», и осуществление мер по предотвращению и урегулированию конфликта интересов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 категории «руководители»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 xml:space="preserve">Количество служебных проверок, проведенных в отношении государственных гражданских служащих территориального органа Ростехнадзора </w:t>
            </w:r>
            <w:r>
              <w:rPr>
                <w:bCs/>
                <w:sz w:val="20"/>
                <w:szCs w:val="20"/>
              </w:rPr>
              <w:t xml:space="preserve">одной из сторон которого являются лица, замещающие должности государственной гражданской службы </w:t>
            </w:r>
            <w:r>
              <w:rPr>
                <w:sz w:val="20"/>
                <w:szCs w:val="20"/>
              </w:rPr>
              <w:t xml:space="preserve"> категории «руководители» 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 категории «руководители»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, к дисциплинарной ответственности в ви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в связи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результатов работы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 с руководящим составом территориальных органов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мплекса организационных, разъяснительных и иных мер по соблюдению федеральными государственными служащими ограничений, запретов и по исполнению обязанностей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, установленных законодательством Российской Федерации в целях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уктурных подразделениях управления в течение года проведена техническая учеба по вопросам противодействия коррупции. Постоянно обновляется стенд «Противодействие корруп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овещаний с ответственными работниками территориальных органов Ростехнадзора по профилактике коррупционных и иных право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7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доведение до ответственных работников территориальных органов Ростехнадзора                             по профилактике коррупционных и иных правонарушений методических материалов по порядку проведения проверок, предусмотренных Указом Президента Российской Федерации от 21.09.2012 № 10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ведение до сведения  государственных гражданских служащих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, памятки с нормами законодательства, устанавливающими запреты, ограничения и обязанности, направленные на недопущение коррупции, а также регламентирующие меры ответственности за их нару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меры: «Памятка о типовых ситуациях конфликта интересов в Ростехнадзоре и порядком их урегулирования» доведена до сведения  государственных гражданских служащих под личную подпись и размещена на досках объявлений в каждом структурном подраздел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федеральными государственными служащими ограничений, касающие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8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а-совещания с ответственными работниками территориальных органов Ростехнадзора по профилактике коррупционных и иных правонарушений по вопросу получения подарков государственными гражданскими служащ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ация доведения до лиц, замещающих должности  государственной гражданской  службы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изменений законодатель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е меры: Все гражданские служащие ознакомлены с положениями законодательства Российской Федерации о противодействии коррупции, в том числе, об установлении наказания за получение и дачу взятки, посредничество во взяточничестве в виде штрафов, кратных сумме взятки, об увольнении, в связи с утратой доверия, о порядке проверки сведений, представляемых федеральными государственными служащими, в соответствии с законодательством Российской Федерации о противодействии коррупции под личную подпись. Листы ознакомления подшиты в личные дела гражданских служащих. Все вновь принятые гражданские служащие в обязательном порядке, ознакомлены с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ым законодатель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 принятым нормативным правовым актом Ростехнадзора,    обязывающего лиц, замещающих должности федеральной государственной службы, сообщать о получении ими подарка в связи с исполнением служебных обязанностей, разработанного на основании утвержденного Правительством Российской Федерации типового нормативного акта по данному вопр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ние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месяца с момента издания нормативного правового акта Правительства Российской Федерации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хождения повышения квалификации федеральными государствен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Галина Леонидовна – начальник отдела кадров и правовой работы Уральского МТУ по надзору за ЯРБ Ростехнадзора (Приказ от 02.08.2012  № 315 к, согласно которому назначена ответственным должностным лицом Управления по вопросам профилактики коррупции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шла  в 2013  году повышение квалификации в Российской академии народного хозяйства и государственной службы при Президенте Российской Федерации по программе: </w:t>
            </w:r>
            <w:r>
              <w:rPr>
                <w:kern w:val="2"/>
                <w:sz w:val="20"/>
                <w:szCs w:val="20"/>
              </w:rPr>
              <w:t>«Функции подразделений федеральных государственных органов по профилактике коррупционных и иных правонарушений» (72 часа)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кова Елена Валентиновна – главный специалист-эксперт отдела кадров и правовой работы Уральского МТУ по надзору за ЯРБ Ростехнадзора (Приказ от 02.08.2012  № 315 к, согласно которому назначена ответственным должностным лицом Управления по вопросам профилактики коррупции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шла  в 2013  году повышение квалификации в Российской академии народного хозяйства и государственной службы при Президенте Российской Федерации по программе: </w:t>
            </w:r>
            <w:r>
              <w:rPr>
                <w:kern w:val="2"/>
                <w:sz w:val="20"/>
                <w:szCs w:val="20"/>
              </w:rPr>
              <w:t>«Функции подразделений федеральных государственных органов по профилактике коррупционных и иных правонарушений» (72 часа)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 xml:space="preserve">Выявление и систематизация причин и условий проявления  коррупции в деятельности  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</w:t>
            </w:r>
            <w:r>
              <w:rPr>
                <w:sz w:val="22"/>
                <w:szCs w:val="22"/>
              </w:rPr>
              <w:t>, мониторинг коррупционных рисков и их устра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существление антикоррупцион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управление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  <w:szCs w:val="20"/>
              </w:rPr>
              <w:t>Структурные подразделения центрального аппарат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остановлением Правительства Российской Федерации от 13 августа 1997 г. №1009 «Об утверждении Правил подготовки нормативных правовых актов федеральных органов исполнительной власти и их государственной регистрации», структурные подразделения и территориальные органы федеральных органов исполнительной власти, в том числе и Федеральной службы по экологическому, технологическому и атомному надзору, не вправе издавать нормативные правовые акты.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</w:t>
            </w:r>
            <w:r>
              <w:rPr>
                <w:b w:val="false"/>
                <w:sz w:val="20"/>
                <w:szCs w:val="20"/>
              </w:rPr>
              <w:t>Таким образом, в связи с изложенным,  территориальные органы Ростехнадзора не обладают правом проведения антикоррупционной экспертизы нормативных правовых актов и проектов нормативных правовых а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участия </w:t>
            </w:r>
            <w:r>
              <w:rPr>
                <w:b w:val="false"/>
                <w:sz w:val="20"/>
                <w:szCs w:val="20"/>
              </w:rPr>
              <w:t xml:space="preserve">независимых экспертов в </w:t>
            </w:r>
            <w:r>
              <w:rPr>
                <w:b w:val="false"/>
                <w:bCs w:val="false"/>
                <w:sz w:val="20"/>
                <w:szCs w:val="20"/>
              </w:rPr>
              <w:t xml:space="preserve">проведении антикоррупционной экспертизы   нормативных правовых актов, их проектов и иных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подразделения центрального аппарата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</w:t>
            </w:r>
            <w:r>
              <w:rPr>
                <w:b w:val="false"/>
                <w:sz w:val="20"/>
                <w:szCs w:val="20"/>
              </w:rPr>
              <w:t xml:space="preserve">  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руководителя управл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  <w:szCs w:val="20"/>
              </w:rPr>
              <w:t>Материалы, направленные в правоохранительные орга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по служебным проверкам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по бывшим государственным гражданским служащим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по результатам заседания Комиссии Управле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по результатам рассмотрения уведомлений государственных служащих о фактах обращений в целях склонения их к совершению коррупционных правонарушений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случаев взаимодействия с правоохранительными органами не бы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недрение в деятельность </w:t>
            </w:r>
            <w:r>
              <w:rPr>
                <w:b w:val="false"/>
                <w:sz w:val="20"/>
                <w:szCs w:val="20"/>
              </w:rPr>
              <w:t xml:space="preserve"> Ростехнадзора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нновационных технологий  государственного управления и администр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и руководителя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ормативных правовых  актов, приказов и указаний Ростехнадзора по внедрению инновационных технологий государственного управления и администрирования в Управление не поступа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внедрения  и  (или) действенного функционирования межведомственного электронного взаимодействия  </w:t>
            </w:r>
            <w:r>
              <w:rPr>
                <w:b w:val="false"/>
                <w:sz w:val="20"/>
                <w:szCs w:val="20"/>
              </w:rPr>
              <w:t>Ростехнадзор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электронного взаимодействия </w:t>
            </w:r>
            <w:r>
              <w:rPr>
                <w:b w:val="false"/>
                <w:sz w:val="20"/>
                <w:szCs w:val="20"/>
              </w:rPr>
              <w:t>Ростехнадзор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 с гражданами и организациями в рамках предоставления государствен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местители руководителя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тизации и защиты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 настоящее время в электронном виде государственные услуги не оказываютс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внедрения и  (или)  действенного функционирования  единой автоматизированной системы документооборота, позволяющей осуществлять ведение учета и контроля исполнения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тизации и защиты информации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едрена  и  действует  единая автоматизированная система документооборота, позволяющая осуществлять ведение учета и контроля исполнения докум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вершенствование условий,  процедур и механизмов государственных закупок в   </w:t>
            </w:r>
            <w:r>
              <w:rPr>
                <w:b w:val="false"/>
                <w:sz w:val="20"/>
                <w:szCs w:val="20"/>
              </w:rPr>
              <w:t>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тизации и защиты информации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ечение 2013 года закупки не производил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ниторинг и выявление коррупционных рисков,   в том числе причин и условий коррупции,  в деятельности по размещению государственных заказов и устранение выявленных коррупционных рисков в   </w:t>
            </w:r>
            <w:r>
              <w:rPr>
                <w:b w:val="false"/>
                <w:sz w:val="20"/>
                <w:szCs w:val="20"/>
              </w:rPr>
              <w:t>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2013 году государственные заказы не размещал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с институтами гражданского общества и гражданами,  а также создание эффективной системы обратной связи, обеспечение доступности  информации о деятельности 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ие размещения на официальном  Интернет-сайте 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информации об антикоррупционной деятельности, создание и ведение раздела 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тизации и защиты информации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б антикоррупционной деятельности, проводимая в Управлении, размещена на официальном Интернет-сайте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ural-nrs.gosnadzor.ru</w:t>
              </w:r>
            </w:hyperlink>
            <w:r>
              <w:rPr>
                <w:sz w:val="20"/>
                <w:szCs w:val="20"/>
              </w:rPr>
              <w:t>, также на Интернет-сайте создан и ведется специализированный раздел о противодействии коррупции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тизации и защиты информации</w:t>
            </w:r>
          </w:p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1) Количество поступивших в Управление сообщений о коррупционных правонарушениях, совершенных государственными служащими </w:t>
            </w:r>
            <w:r>
              <w:rPr>
                <w:spacing w:val="-8"/>
                <w:sz w:val="20"/>
                <w:szCs w:val="20"/>
                <w:u w:val="single"/>
              </w:rPr>
              <w:t>0</w:t>
            </w:r>
            <w:r>
              <w:rPr>
                <w:spacing w:val="-8"/>
                <w:sz w:val="20"/>
                <w:szCs w:val="20"/>
              </w:rPr>
              <w:t xml:space="preserve">; </w:t>
              <w:br/>
            </w:r>
            <w:r>
              <w:rPr>
                <w:sz w:val="20"/>
                <w:szCs w:val="20"/>
              </w:rPr>
              <w:t xml:space="preserve">2) Количество рассмотренных сообщений, по которым приняты меры реагиров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К</w:t>
            </w:r>
            <w:r>
              <w:rPr>
                <w:spacing w:val="-10"/>
                <w:sz w:val="20"/>
                <w:szCs w:val="20"/>
              </w:rPr>
              <w:t>оличество государственных служащих Управления, привлеченных к дисциплинарной ответственности по результатам рассмотрения указанных сообщ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мечан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ыговор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преждение о неполном должностном соответствии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вольнение с государственной службы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вольнение в связи с утратой доверия 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оперативного представления гражданами и организациями информации о фактах коррупции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 или нарушениях требований к служебному поведению федеральных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ункционирования «горячей линии» (или) «телефона доверия» по вопросам 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ема электронных сообщений на официальный интернет-сайт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(на выделенный адрес электронный почты по фактам коррупции) с обеспечением возможности взаимодействия заявителя с  Ростехнадзором  с использованием компьютерных технологий в режиме «он-лайн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тдел информатизации и защиты информации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оевременного реагирования и обеспечения оперативного представления гражданами и организациями информации о фактах коррупции в Управлении или нарушениях требований к служебному поведению гражданских служащ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ует телефон «горячей линии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 прием электронных сообщений на официальный Интернет-сайт в режиме «он-лай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ация работы 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 с принятым распорядительным  актом Ростехнадзора,      регламентирующим работу «горячей ли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тизации и защиты информации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казом Ростехнадзора от 31.10.2012 № 615, приказом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от 17.12.2012 № 577 к,   обеспечен прием сообщений граждан и юридических лиц на телефон «горячей линии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3 году сообщений не поступало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ктики рассмотрения полученных в разных формах обращений граждан и организаций  по фактам проявления  коррупции и повышения результативности и эффективности этой работы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местители руководителя управл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й граждан и организаций по фактам проявления коррупции не поступа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взаимодействия    с институтами гражданского общества по вопросам антикоррупционной деятельности, в том числе с общественными объединениями, уставной задачей которых, является участие в противодействии коррупции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ческий отдел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я   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, в 2013 году не осуществлялось. Ведется активный поиск указанных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эффективного взаимодействия Ураль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 со средствами массовой информации в сфере противодействия коррупции, в том числе, оказание содействия средствам массовой информации в широком освещении мер по противодействию коррупции, принимаемых  Ростехнадзором</w:t>
            </w:r>
            <w:r>
              <w:rPr>
                <w:b w:val="false"/>
                <w:bCs w:val="false"/>
                <w:sz w:val="20"/>
                <w:szCs w:val="20"/>
              </w:rPr>
              <w:t>, и придании гласности фактов коррупции в территориальном органе Ростехнадзора</w:t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тизации и защиты информации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4 октября 2013 года в «Российской газете» размещено информационное сообщение о проведении «он-лайн» опроса граждан по оценке эффективности деятельности ответственных должностных лиц за профилактику коррупционных и иных правонаруш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ниторинг публикаций в  средствах массовой информации о фактах проявления коррупции в Уральском межрегиональном территориальном управлении по надзору за ядерной и радиационной безопасностью Федеральной службы по экологическому, технологическому и атомному надзору и организация проверки таки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адров и прав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тдел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убликаций в средствах массовой информации о фактах проявления коррупции со стороны государственных служащих Управления в 2013 году не бы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al-nrs.gosnadz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7:00Z</dcterms:created>
  <dc:creator>Лада Александровна Мерекина</dc:creator>
  <dc:description/>
  <dc:language>en-US</dc:language>
  <cp:lastModifiedBy>Стрюковатая Татьяна Петровна</cp:lastModifiedBy>
  <cp:lastPrinted>2014-01-14T16:24:00Z</cp:lastPrinted>
  <dcterms:modified xsi:type="dcterms:W3CDTF">2014-10-13T08:17:00Z</dcterms:modified>
  <cp:revision>2</cp:revision>
  <dc:subject/>
  <dc:title/>
</cp:coreProperties>
</file>