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зор обращений граждан,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динений   граждан </w:t>
      </w:r>
    </w:p>
    <w:p>
      <w:pPr>
        <w:pStyle w:val="Normal"/>
        <w:tabs>
          <w:tab w:val="clear" w:pos="709"/>
          <w:tab w:val="left" w:pos="3180" w:leader="none"/>
        </w:tabs>
        <w:spacing w:lineRule="auto" w:line="240" w:before="0" w:after="0"/>
        <w:ind w:left="-284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юридических л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 Уральское  МТУ по надзору за ЯРБ Ростехнадзора</w:t>
      </w:r>
    </w:p>
    <w:p>
      <w:pPr>
        <w:pStyle w:val="Normal"/>
        <w:tabs>
          <w:tab w:val="clear" w:pos="709"/>
          <w:tab w:val="left" w:pos="3180" w:leader="none"/>
        </w:tabs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1 квартал  2019  года</w:t>
      </w:r>
    </w:p>
    <w:p>
      <w:pPr>
        <w:pStyle w:val="Normal"/>
        <w:tabs>
          <w:tab w:val="clear" w:pos="709"/>
          <w:tab w:val="left" w:pos="31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ом  квартале  2019  года  в адрес Уральского МТУ  по надзору за  ЯРБ  Ростехнадзора поступило  41 обращение  от граждан,  объединений граждан и юридических лиц. 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32  обращения поступили от заявителей напрямую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  обращения  переадресованы  из Уральского управления Ростехнадзора;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 2  обращения  переадресованы из Межрегионального управления № 31 Федерального медико-биологического агент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1  обращение  переадресовано  из  Департамента природных ресурсов и охраны окружающей среды Курган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 обращение  переадресовано  из  Северо-Уральского управления Ростехнадз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ращение  переадресовано  из  Федеральной службы по экологическому, технологическому и атомному надзору.</w:t>
      </w:r>
    </w:p>
    <w:p>
      <w:pPr>
        <w:pStyle w:val="TextBodyIndent"/>
        <w:tabs>
          <w:tab w:val="clear" w:pos="709"/>
          <w:tab w:val="right" w:pos="-1701" w:leader="underscore"/>
          <w:tab w:val="left" w:pos="1843" w:leader="none"/>
          <w:tab w:val="left" w:pos="2127" w:leader="none"/>
          <w:tab w:val="left" w:pos="2694" w:leader="none"/>
          <w:tab w:val="left" w:pos="2835" w:leader="none"/>
          <w:tab w:val="left" w:pos="3828" w:leader="none"/>
          <w:tab w:val="right" w:pos="10065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се</w:t>
      </w:r>
      <w:r>
        <w:rPr>
          <w:sz w:val="28"/>
          <w:szCs w:val="28"/>
        </w:rPr>
        <w:t xml:space="preserve"> обращ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ассмотр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Уральском М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надзору за ЯРБ Ростехнадзора</w:t>
      </w:r>
      <w:r>
        <w:rPr>
          <w:sz w:val="28"/>
          <w:szCs w:val="28"/>
          <w:lang w:val="ru-RU"/>
        </w:rPr>
        <w:t xml:space="preserve"> из них:</w:t>
      </w:r>
    </w:p>
    <w:p>
      <w:pPr>
        <w:pStyle w:val="TextBodyIndent"/>
        <w:tabs>
          <w:tab w:val="clear" w:pos="709"/>
          <w:tab w:val="right" w:pos="-1701" w:leader="underscore"/>
          <w:tab w:val="left" w:pos="1843" w:leader="none"/>
          <w:tab w:val="left" w:pos="2127" w:leader="none"/>
          <w:tab w:val="left" w:pos="2694" w:leader="none"/>
          <w:tab w:val="left" w:pos="2835" w:leader="none"/>
          <w:tab w:val="left" w:pos="3828" w:leader="none"/>
          <w:tab w:val="right" w:pos="10065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23 обращения переадресованы по компетенции; </w:t>
      </w:r>
    </w:p>
    <w:p>
      <w:pPr>
        <w:pStyle w:val="TextBodyIndent"/>
        <w:tabs>
          <w:tab w:val="clear" w:pos="709"/>
          <w:tab w:val="right" w:pos="-1701" w:leader="underscore"/>
          <w:tab w:val="left" w:pos="1843" w:leader="none"/>
          <w:tab w:val="left" w:pos="2127" w:leader="none"/>
          <w:tab w:val="left" w:pos="2694" w:leader="none"/>
          <w:tab w:val="left" w:pos="2835" w:leader="none"/>
          <w:tab w:val="left" w:pos="3828" w:leader="none"/>
          <w:tab w:val="right" w:pos="10065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  2 обращения находятся на рассмотрении;</w:t>
      </w:r>
    </w:p>
    <w:p>
      <w:pPr>
        <w:pStyle w:val="TextBodyIndent"/>
        <w:tabs>
          <w:tab w:val="clear" w:pos="709"/>
          <w:tab w:val="right" w:pos="-1701" w:leader="underscore"/>
          <w:tab w:val="left" w:pos="1843" w:leader="none"/>
          <w:tab w:val="left" w:pos="2127" w:leader="none"/>
          <w:tab w:val="left" w:pos="2694" w:leader="none"/>
          <w:tab w:val="left" w:pos="2835" w:leader="none"/>
          <w:tab w:val="left" w:pos="3828" w:leader="none"/>
          <w:tab w:val="right" w:pos="10065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а 16  обращений даны ответы по существу вопроса в установленные сро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отчетный период в  форме электронного  документа поступило           30 обращений, что в 2,7 раза  больше показателей  за аналогичный период  прошлого год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обращений показывает, что 44 %  обращений  касались    вопросов благоустройства и ЖКХ, 20 % обращений касались вопросов  загрязнения окружающей среды,    7 % обращений касались  вопросов  лиценз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 29 % обращений касались разных  вопросов,  не связанных  общей тематикой.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тверждённым  графиком личного приема руководителем Уральского МТУ по надзору за ЯРБ Ростехнадзора   21 января  2019 года   в приёмной Президента Российской Федерации в Уральском федеральном округе  по поручению Главы государства проведён личный приё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ходе  приёма поступили письменные обращения заявителей, адресованные Президенту Российской Федерации,  в которых заданы следующие вопро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сти устройства на работу в Уральское МТУ по надзору за ЯРБ Ростехнадзора после окончания бакалавриата ФГАОУ ВО «Уральский   федеральный  университет  имени первого Президента  России  Б. Н. Ельцина»  по специальности «Машины и аппараты химических производств»  и учебы в магистратуре очно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</w:t>
      </w:r>
      <w:r>
        <w:rPr>
          <w:rFonts w:cs="Times New Roman" w:ascii="Times New Roman" w:hAnsi="Times New Roman"/>
          <w:sz w:val="28"/>
          <w:szCs w:val="28"/>
        </w:rPr>
        <w:t xml:space="preserve"> воздействии Белоярской АЭС на окружающую среду и принимаемых мерах  для обеспечения безопасности населения на Белоярской АЭС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можности, учась на 4 курсе   ФГАОУ  ВО «Уральский   федеральный  университет  имени первого Президента  России  Б. Н. Ельцина»  по специальности «Машины и аппараты химических производств»,  пройти практику    в Уральском МТУ по надзору за ЯРБ Ростехнадзор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тепени опасности (безопасности) для людей, стоящих на платформе железной дороги, от проходящих вагонов с радиоактивным грузом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ргане Ростехнадзора, в который следует подавать заявление на получение лицензии на изготовление и конструирование оборудования, если часть оборудования относится к компетенции центрального аппарата Ростехнадзора, часть - к компетенции территориальных орга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обращения были рассмотрены. Гражданам, обратившимся на личный приём, были направлены письменные ответы в установленные законодательством сроки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й и жалоб на действия инспекторского состава не поступало.</w:t>
      </w:r>
    </w:p>
    <w:sectPr>
      <w:headerReference w:type="default" r:id="rId2"/>
      <w:headerReference w:type="first" r:id="rId3"/>
      <w:type w:val="nextPage"/>
      <w:pgSz w:w="11906" w:h="16838"/>
      <w:pgMar w:left="1304" w:right="73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xtendedtextshort">
    <w:name w:val="extended-text__short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8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0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7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8" w:before="0" w:after="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6:00Z</dcterms:created>
  <dc:creator>Субботина</dc:creator>
  <dc:description/>
  <cp:keywords/>
  <dc:language>en-US</dc:language>
  <cp:lastModifiedBy>Вострикова Татьяна Михайловна</cp:lastModifiedBy>
  <cp:lastPrinted>2019-01-31T10:13:00Z</cp:lastPrinted>
  <dcterms:modified xsi:type="dcterms:W3CDTF">2019-04-24T05:03:00Z</dcterms:modified>
  <cp:revision>242</cp:revision>
  <dc:subject/>
  <dc:title/>
</cp:coreProperties>
</file>